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Dr. Kang Formulas</w:t>
      </w:r>
    </w:p>
    <w:p>
      <w:pPr>
        <w:pStyle w:val="Heading"/>
        <w:rPr>
          <w:sz w:val="72"/>
        </w:rPr>
      </w:pPr>
      <w:r>
        <w:rPr>
          <w:sz w:val="72"/>
        </w:rPr>
      </w:r>
    </w:p>
    <w:p>
      <w:pPr>
        <w:pStyle w:val="Heading"/>
        <w:rPr/>
      </w:pPr>
      <w:r>
        <w:rPr/>
      </w:r>
    </w:p>
    <w:p>
      <w:pPr>
        <w:pStyle w:val="Normal"/>
        <w:jc w:val="center"/>
        <w:rPr>
          <w:sz w:val="36"/>
        </w:rPr>
      </w:pPr>
      <w:r>
        <w:rPr>
          <w:sz w:val="36"/>
        </w:rPr>
        <w:t>Written by Dr. Ping Qi Kang, OMD</w:t>
      </w:r>
    </w:p>
    <w:p>
      <w:pPr>
        <w:pStyle w:val="Normal"/>
        <w:jc w:val="center"/>
        <w:rPr>
          <w:sz w:val="36"/>
        </w:rPr>
      </w:pPr>
      <w:r>
        <w:rPr>
          <w:sz w:val="36"/>
        </w:rPr>
      </w:r>
    </w:p>
    <w:p>
      <w:pPr>
        <w:pStyle w:val="Normal"/>
        <w:jc w:val="center"/>
        <w:rPr>
          <w:sz w:val="36"/>
        </w:rPr>
      </w:pPr>
      <w:r>
        <w:rPr>
          <w:sz w:val="36"/>
        </w:rPr>
        <w:t xml:space="preserve">Western science clinical correlations </w:t>
      </w:r>
    </w:p>
    <w:p>
      <w:pPr>
        <w:pStyle w:val="Normal"/>
        <w:jc w:val="center"/>
        <w:rPr>
          <w:sz w:val="36"/>
        </w:rPr>
      </w:pPr>
      <w:r>
        <w:rPr>
          <w:sz w:val="36"/>
        </w:rPr>
        <w:t>and editing by Emmanuel Segm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sz w:val="36"/>
          <w:u w:val="single"/>
        </w:rPr>
      </w:pPr>
      <w:r>
        <w:rPr>
          <w:b/>
          <w:sz w:val="36"/>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Director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t>With Western disease state applications from us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t>in Shanghai Hospital #1 and in Dr. Kang’s American clinic</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u w:val="single"/>
        </w:rPr>
      </w:pPr>
      <w:r>
        <w:rPr>
          <w:b/>
          <w:u w:val="single"/>
        </w:rPr>
        <w:t>Formula Name__________Western Disease Application</w:t>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Page #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UR COLD</w:t>
      </w:r>
      <w:r>
        <w:rPr/>
        <w:t xml:space="preserve"> – for cold and flu symptoms limited to the upper respiratory system ------------</w:t>
        <w:tab/>
        <w:t>01</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LR Cough</w:t>
      </w:r>
      <w:r>
        <w:rPr/>
        <w:t xml:space="preserve"> – for cold and flu symptoms with lower respiratory infection, cough, phlegm --</w:t>
        <w:tab/>
        <w:t>02</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Open Bronchi</w:t>
      </w:r>
      <w:r>
        <w:rPr/>
        <w:t xml:space="preserve"> – for use with asthma or broncho-spasms ----------------------------------------</w:t>
        <w:tab/>
        <w:t>03</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S-Throat</w:t>
      </w:r>
      <w:r>
        <w:rPr/>
        <w:t xml:space="preserve"> – for use with sore throat with cold, flu or strep sore throat -------------------------</w:t>
        <w:tab/>
        <w:t>04</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Head-Ac</w:t>
      </w:r>
      <w:r>
        <w:rPr/>
        <w:t xml:space="preserve"> – for use with typical headaches or migraines ------------------------------------------</w:t>
        <w:tab/>
        <w:t>05</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Allerjen</w:t>
      </w:r>
      <w:r>
        <w:rPr/>
        <w:t xml:space="preserve"> – for use with allergic rhinitis or sinusitis from seasonal allergies ---------------------</w:t>
        <w:tab/>
        <w:t>07</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ColitiCro</w:t>
      </w:r>
      <w:r>
        <w:rPr/>
        <w:t xml:space="preserve"> – for use with colitis (spastic colon) or Crohn’s disease ------------------------------   08</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StomachAc</w:t>
      </w:r>
      <w:r>
        <w:rPr/>
        <w:t xml:space="preserve"> – for use with stomachache, heartburn, and indigestion ----------------------------</w:t>
        <w:tab/>
        <w:t>09</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Heart Beat</w:t>
      </w:r>
      <w:r>
        <w:rPr/>
        <w:t xml:space="preserve"> – for use with heart arrhythmia symptoms --------------------------------------------</w:t>
        <w:tab/>
        <w:t>11</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Heart Clear</w:t>
      </w:r>
      <w:r>
        <w:rPr/>
        <w:t xml:space="preserve"> – for use with high blood pressure and coronary artery clogging -----------------</w:t>
        <w:tab/>
        <w:t>12</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Chole Clear</w:t>
      </w:r>
      <w:r>
        <w:rPr/>
        <w:t xml:space="preserve"> – for use in regulating high overall blood cholesterol levels -----------------------</w:t>
        <w:tab/>
        <w:t>14</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Sleep</w:t>
      </w:r>
      <w:r>
        <w:rPr/>
        <w:t xml:space="preserve"> – for getting to sleep and staying asleep during the night ---------------------------------</w:t>
        <w:tab/>
        <w:t>15</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Advanced Chole Clear</w:t>
      </w:r>
      <w:r>
        <w:rPr/>
        <w:t xml:space="preserve"> </w:t>
      </w:r>
      <w:r>
        <w:rPr>
          <w:b/>
        </w:rPr>
        <w:t>for Fatty Liver</w:t>
      </w:r>
      <w:r>
        <w:rPr/>
        <w:t xml:space="preserve"> – for regulating high cholesterol levels whe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ab/>
        <w:t>the liver has difficulty metabolizing fat -------------------------------------------------</w:t>
        <w:tab/>
        <w:t>16</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HepC</w:t>
      </w:r>
      <w:r>
        <w:rPr/>
        <w:t xml:space="preserve"> – for use with Hepatitis C diagnosis ---------------------------------------------------------</w:t>
        <w:tab/>
        <w:t>18</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Advanced Defense</w:t>
      </w:r>
      <w:r>
        <w:rPr/>
        <w:t xml:space="preserve"> – for use with chronic fatigue due to viral infections or to provid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ab/>
        <w:t>Immune defense to prevent viral infections --------------------------------------------</w:t>
        <w:tab/>
        <w:t>19</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Anti-Anxiety</w:t>
      </w:r>
      <w:r>
        <w:rPr/>
        <w:t xml:space="preserve"> – to treat debilitating effects of stress and anxiety ---------------------------------</w:t>
        <w:tab/>
        <w:t>21</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Anti-Dep</w:t>
      </w:r>
      <w:r>
        <w:rPr/>
        <w:t xml:space="preserve"> – for use in treating bouts of depression, unhappiness or pre-menstrual tension ---</w:t>
        <w:tab/>
        <w:t>22</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Prost</w:t>
      </w:r>
      <w:r>
        <w:rPr/>
        <w:t xml:space="preserve"> – for use in treating an enlarged, infected or inflamed prostate gland --------------------</w:t>
        <w:tab/>
        <w:t>23</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Joint-Tendon Formula</w:t>
      </w:r>
      <w:r>
        <w:rPr/>
        <w:t xml:space="preserve"> – for use in treating arthritic joint pain or inflammation --------------</w:t>
        <w:tab/>
        <w:t>25</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The Neck</w:t>
      </w:r>
      <w:r>
        <w:rPr/>
        <w:t xml:space="preserve"> – for use in treating vertebrae cervicales, bone spurring &amp; cervical spondylosis ---</w:t>
        <w:tab/>
        <w:t>26</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Muscle Overuse</w:t>
      </w:r>
      <w:r>
        <w:rPr/>
        <w:t xml:space="preserve"> – for use in treating muscle aches and cramps due to overuse ----------------</w:t>
        <w:tab/>
        <w:t>27</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Hip &amp; Leg Radiations</w:t>
      </w:r>
      <w:r>
        <w:rPr/>
        <w:t xml:space="preserve"> – for use in treating sciatica -----------------------------------------------</w:t>
        <w:tab/>
        <w:t>28</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Osteo Bone</w:t>
      </w:r>
      <w:r>
        <w:rPr/>
        <w:t xml:space="preserve"> – for use in treating osteoporosis ------------------------------------------------------</w:t>
        <w:tab/>
        <w:t>29</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MenoChange</w:t>
      </w:r>
      <w:r>
        <w:rPr/>
        <w:t xml:space="preserve"> – for use in treating side-effects of menopause ------------------------------------</w:t>
        <w:tab/>
        <w:t>31</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Neuro Fix –</w:t>
      </w:r>
      <w:r>
        <w:rPr/>
        <w:t xml:space="preserve"> for use in treating stroke (CVA) and its sequelae -----------------------------------</w:t>
        <w:tab/>
        <w:t>33</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Before Menses</w:t>
      </w:r>
      <w:r>
        <w:rPr/>
        <w:t xml:space="preserve"> – for use in treating premenstrual syndrome or tension (PMS) -----------------</w:t>
        <w:tab/>
        <w:t>34</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Meno Excess</w:t>
      </w:r>
      <w:r>
        <w:rPr/>
        <w:t xml:space="preserve"> – for use in treating menorrhagia: excessive duration or amount of menses ----</w:t>
        <w:tab/>
        <w:t>36</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The Endometrium</w:t>
      </w:r>
      <w:r>
        <w:rPr/>
        <w:t xml:space="preserve"> – for use in treating endometriosis --------------------------------------------</w:t>
        <w:tab/>
        <w:t>37</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Dysmeno</w:t>
      </w:r>
      <w:r>
        <w:rPr/>
        <w:t xml:space="preserve"> – for use preceding or during painful menses (dysmenorrhea or menalgia) ----------</w:t>
        <w:tab/>
        <w:t>39</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Pregnancy – Egg &amp; Embryo</w:t>
      </w:r>
      <w:r>
        <w:rPr/>
        <w:t xml:space="preserve"> – for use in enhancing fertility before and during ovulation ----</w:t>
        <w:tab/>
        <w:t>40</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Blemishes</w:t>
      </w:r>
      <w:r>
        <w:rPr/>
        <w:t xml:space="preserve"> – for use in treating acne ------------------------------------------------------------------</w:t>
        <w:tab/>
        <w:t>42</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EczeDerma (Internal &amp; External Formulas)</w:t>
      </w:r>
      <w:r>
        <w:rPr/>
        <w:t xml:space="preserve"> – for use in treating all forms of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ab/>
        <w:t>Eczematuous dermatitis -------------------------------------------------------------------</w:t>
        <w:tab/>
        <w:t>43</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Itch-Prur</w:t>
      </w:r>
      <w:r>
        <w:rPr/>
        <w:t xml:space="preserve"> – for use in treating pruritus or itchy skin -----------------------------------------------</w:t>
        <w:tab/>
        <w:t>46</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Psor-Skin</w:t>
      </w:r>
      <w:r>
        <w:rPr/>
        <w:t xml:space="preserve"> – for use in treating psoriasis -------------------------------------------------------------</w:t>
        <w:tab/>
        <w:t>47</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 xml:space="preserve">For Hair </w:t>
      </w:r>
      <w:r>
        <w:rPr/>
        <w:t>– for use by both men and women in treating hair loss or alopecia -------------------</w:t>
        <w:tab/>
        <w:t>49</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Skin-Herp</w:t>
      </w:r>
      <w:r>
        <w:rPr/>
        <w:t xml:space="preserve"> – for use in treating all varieties of herpes: oral, facial, eye or genital --------------</w:t>
        <w:tab/>
        <w:t>51</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Glucose Balance</w:t>
      </w:r>
      <w:r>
        <w:rPr/>
        <w:t xml:space="preserve"> – for use in treating diabetes mellitus -------------------------------------------</w:t>
        <w:tab/>
        <w:t>53</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 xml:space="preserve">Male Function </w:t>
      </w:r>
      <w:r>
        <w:rPr/>
        <w:t>– for use in treating male impotence -----------------------------------------------</w:t>
        <w:tab/>
        <w:t>55</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Easy Stool</w:t>
      </w:r>
      <w:r>
        <w:rPr/>
        <w:t xml:space="preserve"> – for use in treating hemorrhoids --------------------------------------------------------</w:t>
        <w:tab/>
        <w:t>56</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BP</w:t>
      </w:r>
      <w:r>
        <w:rPr/>
        <w:t xml:space="preserve"> – for use in treating hypertension ----------------------------------------------------------------</w:t>
        <w:tab/>
        <w:t>57</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 xml:space="preserve">Chemo/Rad Support </w:t>
      </w:r>
      <w:r>
        <w:rPr/>
        <w:t xml:space="preserve">– to counteract the side effects of chemotherapy and radiatio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ab/>
        <w:t>Therapy in the treatment of cancer -----------------------------------------------------</w:t>
        <w:tab/>
        <w:t>59</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Onco Tea</w:t>
      </w:r>
      <w:r>
        <w:rPr/>
        <w:t xml:space="preserve"> – for use as a supplement when treating concerous tumors --------------------------</w:t>
        <w:tab/>
        <w:t>60</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 xml:space="preserve">The Back </w:t>
      </w:r>
      <w:r>
        <w:rPr/>
        <w:t>– for use in treating back pain -----------------------------------------------------------</w:t>
        <w:tab/>
        <w:t>61</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 xml:space="preserve">Slow GI </w:t>
      </w:r>
      <w:r>
        <w:rPr/>
        <w:t>– for use in treating constipation ----------------------------------------------------------</w:t>
        <w:tab/>
        <w:t>63</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Quality of Life</w:t>
      </w:r>
      <w:r>
        <w:rPr/>
        <w:t xml:space="preserve"> – to promote longevity and improve quality of life -----------------------------</w:t>
        <w:tab/>
        <w:t>64</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Diet</w:t>
      </w:r>
      <w:r>
        <w:rPr/>
        <w:t xml:space="preserve"> – as a food supplement to bring about a reduction in percentage of body fat ------------</w:t>
        <w:tab/>
        <w:t>65</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 xml:space="preserve">Hepato-Cleanse </w:t>
      </w:r>
      <w:r>
        <w:rPr/>
        <w:t>– to strengthen liver function and eliminate toxins from body ---------------</w:t>
        <w:tab/>
        <w:t>66</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rPr>
        <w:t>Dermrash</w:t>
      </w:r>
      <w:r>
        <w:rPr/>
        <w:t xml:space="preserve"> – external cream to treat psoriasis, neurodermatitis and many forms of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tab/>
        <w:t xml:space="preserve">   fungal infection including ringworm and athlete’s foo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UR Col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in Yin Hua - </w:t>
      </w:r>
      <w:r>
        <w:rPr>
          <w:i/>
        </w:rPr>
        <w:t>Lonicera japonica</w:t>
      </w:r>
      <w:r>
        <w:rPr/>
        <w:t xml:space="preserve"> Flo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 Qing Ye - </w:t>
      </w:r>
      <w:r>
        <w:rPr>
          <w:i/>
        </w:rPr>
        <w:t xml:space="preserve">Isatis tinctoria </w:t>
      </w:r>
      <w:r>
        <w:rPr/>
        <w:t xml:space="preserve"> Foliu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Lian Qiao - </w:t>
      </w:r>
      <w:r>
        <w:rPr>
          <w:i/>
        </w:rPr>
        <w:t>Forsythia suspensa</w:t>
      </w:r>
      <w:r>
        <w:rPr/>
        <w:t xml:space="preserve"> 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ie Geng - </w:t>
      </w:r>
      <w:r>
        <w:rPr>
          <w:i/>
        </w:rPr>
        <w:t xml:space="preserve">Platycodon grandiflorum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ing Jie  - </w:t>
      </w:r>
      <w:r>
        <w:rPr>
          <w:i/>
        </w:rPr>
        <w:t xml:space="preserve">Schizonepteta tenuifolia </w:t>
      </w:r>
      <w:r>
        <w:rPr/>
        <w:t xml:space="preserve"> Herba seu Flo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Xin Yi Hua - </w:t>
      </w:r>
      <w:r>
        <w:rPr>
          <w:i/>
        </w:rPr>
        <w:t>Magnolia liliflora</w:t>
      </w:r>
      <w:r>
        <w:rPr/>
        <w:t xml:space="preserve"> Flo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i Ji Qing - </w:t>
      </w:r>
      <w:r>
        <w:rPr>
          <w:i/>
        </w:rPr>
        <w:t>Ilicis chinensis</w:t>
      </w:r>
      <w:r>
        <w:rPr/>
        <w:t xml:space="preserve"> Foliu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Gan Cao - </w:t>
      </w:r>
      <w:r>
        <w:rPr>
          <w:i/>
        </w:rPr>
        <w:t>Glycyrrhizae uralensis</w:t>
      </w:r>
      <w:r>
        <w:rPr/>
        <w:t xml:space="preserve"> Radi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when common cold and flu symptoms are pres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Western medicine views common cold virus infections to be mild, self-limiting upper respiratory infections which resolve in several days.  This assumes a healthy adult physiology and rest during the time of convalescence.  In contrast to this, the common cold virus infections can be dangerous and compromising to young children and elderly adults.  Flu virus infections can be more virulent and compromising to a broader spectrum of peopl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raditional Chinese Medicine views cold and flu viral infections as a disease caused by exogenous Wind-Heat, an exterior pathogenic factor attacking human body surface.  Signs and symptoms of cold/flu viral infections due to exogenous Wind-Heat included fever with or without sweating, chilly sensations, thirst, cough, drainage from sinuses and nose, headache, sore throat, achy joint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tip is red color; tongue has thin white or yellowish coating on it.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is floating and rapid.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is formula is not only for the first sign of cold and flu symptoms when colds and flus are easier to treat.  This formula is also effective during later stages of  a more entrenched infection.  Infections tend to more from upper to lower respiratory tracts if untreated.  If the infection has proceeded to the lower respiratory tract with coughing and chest pain, please use </w:t>
      </w:r>
      <w:r>
        <w:rPr>
          <w:b/>
          <w:u w:val="single"/>
        </w:rPr>
        <w:t>Dr. Kang Formula #2 - LR-Cough</w:t>
      </w:r>
      <w:r>
        <w:rPr/>
        <w:t xml:space="preserve">.  This formula also can be used to prevent a cold when other family members are sick.  Dr. Kang recommends keeping the air in the room fresh.  Use vinegar in a humidifier as increased acidity is antiseptic for airborne bacteria and viruse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t>Recommended Dosage = 2 to 3 capsules, three times per day: morning, noon and eveni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LR Cough</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Pi Pa Ye - </w:t>
      </w:r>
      <w:r>
        <w:rPr>
          <w:i/>
        </w:rPr>
        <w:t>Eriobotrya japonica</w:t>
      </w:r>
      <w:r>
        <w:rPr/>
        <w:t xml:space="preserve"> Foliu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ie Geng - </w:t>
      </w:r>
      <w:r>
        <w:rPr>
          <w:i/>
        </w:rPr>
        <w:t xml:space="preserve">Platycodon grandiflorum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huan Bei Mu - </w:t>
      </w:r>
      <w:r>
        <w:rPr>
          <w:i/>
        </w:rPr>
        <w:t xml:space="preserve"> Fritillaria cirrhosa</w:t>
      </w:r>
      <w:r>
        <w:rPr/>
        <w:t xml:space="preserve"> Bulb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Bu - </w:t>
      </w:r>
      <w:r>
        <w:rPr>
          <w:i/>
        </w:rPr>
        <w:t xml:space="preserve">Stemona sessilifolia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n Xia - </w:t>
      </w:r>
      <w:r>
        <w:rPr>
          <w:i/>
        </w:rPr>
        <w:t xml:space="preserve"> Pinnelllia ternata </w:t>
      </w:r>
      <w:r>
        <w:rPr/>
        <w:t xml:space="preserve"> Rhizom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Zi Wan - </w:t>
      </w:r>
      <w:r>
        <w:rPr>
          <w:i/>
        </w:rPr>
        <w:t xml:space="preserve"> Asteris tatarici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Ku Shen - </w:t>
      </w:r>
      <w:r>
        <w:rPr>
          <w:i/>
        </w:rPr>
        <w:t>Sophora flavescenti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ong Gua Ren - </w:t>
      </w:r>
      <w:r>
        <w:rPr>
          <w:i/>
        </w:rPr>
        <w:t xml:space="preserve">Benicasa hispida </w:t>
      </w:r>
      <w:r>
        <w:rPr/>
        <w:t>Sem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ang Qin - </w:t>
      </w:r>
      <w:r>
        <w:rPr>
          <w:i/>
        </w:rPr>
        <w:t>Scutilaria Baicalensi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Gan Cao - </w:t>
      </w:r>
      <w:r>
        <w:rPr>
          <w:i/>
        </w:rPr>
        <w:t>Glycyrrhizae uralensis</w:t>
      </w:r>
      <w:r>
        <w:rPr/>
        <w:t xml:space="preserve"> Radi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when common cold and flu symptoms are present with a cough.</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he Western medical view of lower respiratory infection with coughing is that it is a more serious condition than an upper respiratory infection.  There is also a chance of pathological sequelae if the condition continues for more than a few weeks. Such sequelae would include decreases in respiratory volumes, thickening of alveolar walls, and changes in lung compliance that make breathing more difficult.  So it is important to treat lower respiratory infections quickly and aggressivel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May have whitish coating or greasy tongue fu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 xml:space="preserve">: </w:t>
      </w:r>
      <w:r>
        <w:rPr/>
        <w:t xml:space="preserve">Variable, may be fast or slippery.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raditional Chinese Medicine views lower respiratory infections with coughing as an attack of pathogenic Wind and Heat on the lung marked by coughing, itchy throat, difficulty in expectoration, dyspnea, slight chills, fever, heavy chest.  This formula treats the impaired circulation of Lung Qi with the intention of clearing the lungs.  Modern research in China shows that this formula has the effect of eliminating phlegm, relieving the cough and allaying dyspnea.  Research also shows that this formula clears heat and can also relieve </w:t>
      </w:r>
      <w:r>
        <w:rPr>
          <w:u w:val="single"/>
        </w:rPr>
        <w:t>allergic</w:t>
      </w:r>
      <w:r>
        <w:rPr/>
        <w:t xml:space="preserve"> causes that lead to coughing.   This formula is especially effective at greatly reducing the period of illness from this type of infectio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improve the effectiveness of this formula and to reduce the time of illnes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1.  Avoid hot-spicy foods as well as fried foods.  Also avoid seafood which can make the cough even worse and lengthen the time of recovery.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2.  Avoid anything that might irritate the respiratory tissues such as smoke, dust, cold air, engine exhaust fumes, or volatile chemical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3.  Avoid exercise that makes the lungs work hard.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t>Recommended Dosage = 2 to 3 capsules, three times per day between meals: morning, noon and eveni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jc w:val="center"/>
        <w:rPr>
          <w:b/>
          <w:b/>
          <w:u w:val="single"/>
        </w:rPr>
      </w:pPr>
      <w:r>
        <w:rPr>
          <w:b/>
          <w:u w:val="single"/>
        </w:rPr>
        <w:t>Dr. Kang Formula - Open Bronchi</w:t>
      </w:r>
    </w:p>
    <w:p>
      <w:pPr>
        <w:pStyle w:val="Normal"/>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jc w:val="both"/>
        <w:rPr/>
      </w:pPr>
      <w:r>
        <w:rPr/>
        <w:t xml:space="preserve">Chuan Bei Mu - </w:t>
      </w:r>
      <w:r>
        <w:rPr>
          <w:i/>
        </w:rPr>
        <w:t xml:space="preserve"> Fritillaria cirrhosa</w:t>
      </w:r>
      <w:r>
        <w:rPr/>
        <w:t xml:space="preserve"> Bulbus</w:t>
      </w:r>
    </w:p>
    <w:p>
      <w:pPr>
        <w:pStyle w:val="TextBody"/>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jc w:val="both"/>
        <w:rPr/>
      </w:pPr>
      <w:r>
        <w:rPr/>
        <w:t xml:space="preserve">Gan Jiang - </w:t>
      </w:r>
      <w:r>
        <w:rPr>
          <w:i/>
        </w:rPr>
        <w:t>Zingiber officinalis</w:t>
      </w:r>
      <w:r>
        <w:rPr/>
        <w:t xml:space="preserve"> Rhizoma</w:t>
      </w:r>
    </w:p>
    <w:p>
      <w:pPr>
        <w:pStyle w:val="TextBody"/>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jc w:val="both"/>
        <w:rPr/>
      </w:pPr>
      <w:r>
        <w:rPr/>
        <w:t xml:space="preserve">Zi Wan - </w:t>
      </w:r>
      <w:r>
        <w:rPr>
          <w:i/>
        </w:rPr>
        <w:t>Asteris tatarici</w:t>
      </w:r>
      <w:r>
        <w:rPr/>
        <w:t xml:space="preserve"> Radix</w:t>
      </w:r>
    </w:p>
    <w:p>
      <w:pPr>
        <w:pStyle w:val="TextBody"/>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jc w:val="both"/>
        <w:rPr/>
      </w:pPr>
      <w:r>
        <w:rPr/>
        <w:t xml:space="preserve">Ma Huang - </w:t>
      </w:r>
      <w:r>
        <w:rPr>
          <w:i/>
        </w:rPr>
        <w:t>Ephedra sinica</w:t>
      </w:r>
      <w:r>
        <w:rPr/>
        <w:t xml:space="preserve"> Herba</w:t>
      </w:r>
    </w:p>
    <w:p>
      <w:pPr>
        <w:pStyle w:val="TextBody"/>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jc w:val="both"/>
        <w:rPr/>
      </w:pPr>
      <w:r>
        <w:rPr/>
        <w:t xml:space="preserve">Xing Ren (Bei) - </w:t>
      </w:r>
      <w:r>
        <w:rPr>
          <w:i/>
        </w:rPr>
        <w:t>Prunus armeniaca</w:t>
      </w:r>
      <w:r>
        <w:rPr/>
        <w:t xml:space="preserve"> Semen (Northern)</w:t>
      </w:r>
    </w:p>
    <w:p>
      <w:pPr>
        <w:pStyle w:val="Normal"/>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atLeast" w:line="480"/>
        <w:jc w:val="both"/>
        <w:rPr/>
      </w:pPr>
      <w:r>
        <w:rPr/>
        <w:tab/>
        <w:t>To be used as a supplement to a balanced diet when asthma symptoms are present.</w:t>
      </w:r>
    </w:p>
    <w:p>
      <w:pPr>
        <w:pStyle w:val="TextBody"/>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atLeast" w:line="480"/>
        <w:jc w:val="both"/>
        <w:rPr/>
      </w:pPr>
      <w:r>
        <w:rPr/>
        <w:tab/>
        <w:t>Western science views asthma as recurrent spasms in the smaller bronchi and bronchioles resulting in obstructed breathing: wheezing and labored breathing.  Signs and symptoms include breathlessness, shortness of breath, and open-mouthed wheezing with particular difficulty in exhalation.</w:t>
      </w:r>
    </w:p>
    <w:p>
      <w:pPr>
        <w:pStyle w:val="TextBody"/>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atLeast" w:line="480"/>
        <w:jc w:val="both"/>
        <w:rPr/>
      </w:pPr>
      <w:r>
        <w:rPr/>
        <w:tab/>
        <w:t xml:space="preserve">This formula successfully addresses the above signs and symptoms across a wide range of etiologies according to Traditional Chinese Medicine.  These may include but are not limited to reactions to food, alcohol, emotions, and deficient Lung and Kidney Qi.  This formula is very effective in treating lung obstruction from rebellious Qi and phlegm or dyspnea from deficient Lung and Kidney. </w:t>
      </w:r>
    </w:p>
    <w:p>
      <w:pPr>
        <w:pStyle w:val="TextBody"/>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atLeast" w:line="480"/>
        <w:jc w:val="both"/>
        <w:rPr/>
      </w:pPr>
      <w:r>
        <w:rPr/>
        <w:tab/>
      </w:r>
      <w:r>
        <w:rPr>
          <w:b/>
          <w:u w:val="single"/>
        </w:rPr>
        <w:t>TCM Indication</w:t>
      </w:r>
      <w:r>
        <w:rPr>
          <w:b/>
        </w:rPr>
        <w:t>:</w:t>
      </w:r>
      <w:r>
        <w:rPr/>
        <w:t xml:space="preserve"> Accumulations of phlegm and heat in the lung with attack of Wind Cold on the body surface marked by cough, dyspnea, shortness of breath, sensation of fullness in the chest and hypochondrium, sensation of choking, chest pain, weakness of feet, and fatigue of the limbs. </w:t>
      </w:r>
    </w:p>
    <w:p>
      <w:pPr>
        <w:pStyle w:val="TextBody"/>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atLeast" w:line="480"/>
        <w:jc w:val="both"/>
        <w:rPr/>
      </w:pPr>
      <w:r>
        <w:rPr/>
        <w:tab/>
      </w:r>
      <w:r>
        <w:rPr>
          <w:b/>
          <w:u w:val="single"/>
        </w:rPr>
        <w:t>Tongue</w:t>
      </w:r>
      <w:r>
        <w:rPr>
          <w:b/>
        </w:rPr>
        <w:t>:</w:t>
      </w:r>
      <w:r>
        <w:rPr/>
        <w:t xml:space="preserve"> White smooth fur or white greasy fur.</w:t>
      </w:r>
    </w:p>
    <w:p>
      <w:pPr>
        <w:pStyle w:val="TextBody"/>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atLeast" w:line="480"/>
        <w:jc w:val="both"/>
        <w:rPr/>
      </w:pPr>
      <w:r>
        <w:rPr/>
        <w:tab/>
        <w:t>Acute care clinical research in China shows that this formula has a strong phlegm-expelling effect as well as good cough arresting and shortness of breath-relieving effects.  It also relieves spasms of the bronchial smooth muscle, and it relieves nausea and vomiting.</w:t>
      </w:r>
    </w:p>
    <w:p>
      <w:pPr>
        <w:pStyle w:val="TextBody"/>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atLeast" w:line="480"/>
        <w:jc w:val="both"/>
        <w:rPr/>
      </w:pPr>
      <w:r>
        <w:rPr/>
        <w:tab/>
      </w:r>
      <w:r>
        <w:rPr>
          <w:b/>
        </w:rPr>
        <w:t xml:space="preserve">Cautions: </w:t>
      </w:r>
      <w:r>
        <w:rPr/>
        <w:t xml:space="preserve">Do not use with elevated blood pressure or consult first with an acupuncture practitioner. </w:t>
      </w:r>
    </w:p>
    <w:p>
      <w:pPr>
        <w:pStyle w:val="Normal"/>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atLeast" w:line="480"/>
        <w:jc w:val="center"/>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atLeast" w:line="480"/>
        <w:jc w:val="center"/>
        <w:rPr/>
      </w:pPr>
      <w:r>
        <w:rPr/>
        <w:t>Recommended Dosage = 2 to 3 capsules, three times per day between meals: morning, noon and eveni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S-Thro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ang Qin - </w:t>
      </w:r>
      <w:r>
        <w:rPr>
          <w:i/>
        </w:rPr>
        <w:t xml:space="preserve"> Scutelaria baicalensi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huan Xin Lian - </w:t>
      </w:r>
      <w:r>
        <w:rPr>
          <w:i/>
        </w:rPr>
        <w:t>Andrographis paniculata</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n Lan Gen - </w:t>
      </w:r>
      <w:r>
        <w:rPr>
          <w:i/>
        </w:rPr>
        <w:t xml:space="preserve">Isatidis tinctoria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Xuan Shen - </w:t>
      </w:r>
      <w:r>
        <w:rPr>
          <w:i/>
        </w:rPr>
        <w:t>Scrophularia ningpoesnsi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eng Di Huang - </w:t>
      </w:r>
      <w:r>
        <w:rPr>
          <w:i/>
        </w:rPr>
        <w:t>Rehmannia glutinosa</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ie Geng - </w:t>
      </w:r>
      <w:r>
        <w:rPr>
          <w:i/>
        </w:rPr>
        <w:t xml:space="preserve">Platycodon grandiflorum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Gan Cao - </w:t>
      </w:r>
      <w:r>
        <w:rPr>
          <w:i/>
        </w:rPr>
        <w:t>Glycyrrhizae uralensais</w:t>
      </w:r>
      <w:r>
        <w:rPr/>
        <w:t xml:space="preserve"> Radi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rPr/>
      </w:pPr>
      <w:r>
        <w:rPr/>
        <w:tab/>
        <w:t>To be used as a supplement to a balanced diet when sore throat symptoms are pres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rPr/>
      </w:pPr>
      <w:r>
        <w:rPr/>
        <w:tab/>
        <w:t xml:space="preserve">Western medicine notes that sore throat symptoms may be present during colds and flu as well as during bacterial infections such as strep sore throat.  Strep sore throat and recurrent tonsillitis are sometimes resistant to treatment with common cold and flu formulas.  The above combination of herbs is effective at reducing pain and clearing infections from the throat and tonsils.  According to Traditional Chinese Medicine upper respiratory infections, if left untreated, can proceed to lower respiratory infections.   The use of this formula helps to resolve resistant sore throat symptoms and may be effective at preventing more serious lower respiratory infectio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rPr/>
      </w:pPr>
      <w:r>
        <w:rPr/>
        <w:tab/>
      </w:r>
      <w:r>
        <w:rPr>
          <w:b/>
          <w:u w:val="single"/>
        </w:rPr>
        <w:t>TCM Indications</w:t>
      </w:r>
      <w:r>
        <w:rPr>
          <w:b/>
        </w:rPr>
        <w:t>:</w:t>
      </w:r>
      <w:r>
        <w:rPr/>
        <w:t xml:space="preserve">  Infection with swollen tonsil marked by chills and fever, painful sore throat, body ache, fidgetiness, dry mouth and lips, thirs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rPr/>
      </w:pPr>
      <w:r>
        <w:rPr/>
        <w:tab/>
      </w:r>
      <w:r>
        <w:rPr>
          <w:b/>
          <w:u w:val="single"/>
        </w:rPr>
        <w:t>Tongue</w:t>
      </w:r>
      <w:r>
        <w:rPr>
          <w:b/>
        </w:rPr>
        <w:t>:</w:t>
      </w:r>
      <w:r>
        <w:rPr/>
        <w:t xml:space="preserve"> Reddened tongue with yellow coati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rPr/>
      </w:pPr>
      <w:r>
        <w:rPr/>
        <w:tab/>
      </w:r>
      <w:r>
        <w:rPr>
          <w:b/>
          <w:u w:val="single"/>
        </w:rPr>
        <w:t>Pulse</w:t>
      </w:r>
      <w:r>
        <w:rPr>
          <w:b/>
        </w:rPr>
        <w:t>:</w:t>
      </w:r>
      <w:r>
        <w:rPr/>
        <w:t xml:space="preserve">  Rapid and forceful pule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rPr/>
      </w:pPr>
      <w:r>
        <w:rPr/>
        <w:tab/>
        <w:t xml:space="preserve">Current acute care clinical research in China shows that this formula relieves inflammation, reduces fever, stimulates immunity to bacterial and viral infections, and alleviates pai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rPr/>
      </w:pPr>
      <w:r>
        <w:rPr/>
        <w:tab/>
      </w:r>
      <w:r>
        <w:rPr>
          <w:b/>
        </w:rPr>
        <w:t xml:space="preserve">Cautions: </w:t>
      </w:r>
      <w:r>
        <w:rPr/>
        <w:t xml:space="preserve"> Avoid spicy-hot foods, dehydrated foods, fried foods, lamb, fish, and alcohol when patient has a sore throat.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rPr/>
      </w:pPr>
      <w:r>
        <w:rPr/>
        <w:tab/>
        <w:t>Recommended Dosage = 2 to 3 capsules between meals, three times per day: morning, noon and eveni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Head-A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u Hua - </w:t>
      </w:r>
      <w:r>
        <w:rPr>
          <w:i/>
        </w:rPr>
        <w:t xml:space="preserve">Chrysanthemum morifolium </w:t>
      </w:r>
      <w:r>
        <w:rPr/>
        <w:t>Flo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Ou Jie </w:t>
      </w:r>
      <w:r>
        <w:rPr>
          <w:i/>
        </w:rPr>
        <w:t>- Nelumbo nucifera</w:t>
      </w:r>
      <w:r>
        <w:rPr/>
        <w:t xml:space="preserve"> Nodus Rhizomati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huan Xiong - </w:t>
      </w:r>
      <w:r>
        <w:rPr>
          <w:i/>
        </w:rPr>
        <w:t>Ligusticum wallichii</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Xuan Fu Hua - </w:t>
      </w:r>
      <w:r>
        <w:rPr>
          <w:i/>
        </w:rPr>
        <w:t>Inula japonica</w:t>
      </w:r>
      <w:r>
        <w:rPr/>
        <w:t xml:space="preserve"> Flo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Pei Lan - </w:t>
      </w:r>
      <w:r>
        <w:rPr>
          <w:i/>
        </w:rPr>
        <w:t>Eupatorium fortunei</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Ji Li - </w:t>
      </w:r>
      <w:r>
        <w:rPr>
          <w:i/>
        </w:rPr>
        <w:t>Tribuli terrestris</w:t>
      </w:r>
      <w:r>
        <w:rPr/>
        <w:t xml:space="preserve"> 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Shi Cao - Gypsu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e Jiao Teng - </w:t>
      </w:r>
      <w:r>
        <w:rPr>
          <w:i/>
        </w:rPr>
        <w:t xml:space="preserve">Polygonum multiflorum </w:t>
      </w:r>
      <w:r>
        <w:rPr/>
        <w:t>Cauli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Qiang Huo - </w:t>
      </w:r>
      <w:r>
        <w:rPr>
          <w:i/>
        </w:rPr>
        <w:t xml:space="preserve">Notoptergium incisum </w:t>
      </w:r>
      <w:r>
        <w:rPr/>
        <w:t>Rhizom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o He - </w:t>
      </w:r>
      <w:r>
        <w:rPr>
          <w:i/>
        </w:rPr>
        <w:t>Mentha haplocalyx</w:t>
      </w:r>
      <w:r>
        <w:rPr/>
        <w:t xml:space="preserve"> Herba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Chuan Neu Xi</w:t>
      </w:r>
      <w:r>
        <w:rPr>
          <w:i/>
        </w:rPr>
        <w:t xml:space="preserve"> - Cyathula officinalis </w:t>
      </w:r>
      <w:r>
        <w:rPr/>
        <w:t>Radi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480"/>
        <w:jc w:val="both"/>
        <w:rPr/>
      </w:pPr>
      <w:r>
        <w:rPr/>
        <w:tab/>
        <w:t>To be used as a supplement to a balanced diet when headache or migraine symptoms are pres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480"/>
        <w:jc w:val="both"/>
        <w:rPr/>
      </w:pPr>
      <w:r>
        <w:rPr/>
        <w:tab/>
        <w:t xml:space="preserve">From the Western scientific perspective, headaches may appear in the absence of organic pathological changes although they sometimes occur during disease states.  While most headaches are transient, some can be extremely severe and recurrent over periods of months and year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480"/>
        <w:jc w:val="both"/>
        <w:rPr/>
      </w:pPr>
      <w:r>
        <w:rPr/>
        <w:tab/>
        <w:t xml:space="preserve">From the Traditional Chinese Medicine perspective the head is the meeting place of all Yin and Yang channels.  Exogenous factors (wind, cold, dampness) may attack the head, obstructing blood circulation and the flow of Qi.  Some internal factors that bring about headaches are excessive Liver Yang, deficient Kidney Essence, or deficient Qi and Blood.  Any of these disturbances to Qi and blood circulation can cause headache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480"/>
        <w:jc w:val="both"/>
        <w:rPr/>
      </w:pPr>
      <w:r>
        <w:rPr/>
        <w:tab/>
        <w:t xml:space="preserve">This formula addresses the widest possible range of disturbances to Qi and blood circulation in the head and most effectively treats the symptoms which result.   This formula is effective when one or many of the above factors is present.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480"/>
        <w:jc w:val="both"/>
        <w:rPr/>
      </w:pPr>
      <w:r>
        <w:rPr/>
        <w:tab/>
      </w:r>
      <w:r>
        <w:rPr>
          <w:b/>
          <w:u w:val="single"/>
        </w:rPr>
        <w:t>TCM Indication</w:t>
      </w:r>
      <w:r>
        <w:rPr>
          <w:b/>
        </w:rPr>
        <w:t xml:space="preserve">: </w:t>
      </w:r>
      <w:r>
        <w:rPr/>
        <w:t xml:space="preserve"> Attack of exogenous Wind, and Qi or Blood stagnation marked by headache, migraine or pain at the top of the head, stomachache, nausea, vomiting, heavy chest, flushed face, dizziness and restlessnes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480"/>
        <w:jc w:val="both"/>
        <w:rPr/>
      </w:pPr>
      <w:r>
        <w:rPr/>
        <w:tab/>
      </w:r>
      <w:r>
        <w:rPr>
          <w:b/>
          <w:u w:val="single"/>
        </w:rPr>
        <w:t>Tongue</w:t>
      </w:r>
      <w:r>
        <w:rPr>
          <w:b/>
        </w:rPr>
        <w:t>: </w:t>
      </w:r>
      <w:r>
        <w:rPr/>
        <w:t xml:space="preserve"> Whitish or greasy tongue fu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480"/>
        <w:jc w:val="both"/>
        <w:rPr/>
      </w:pPr>
      <w:r>
        <w:rPr/>
        <w:tab/>
      </w:r>
      <w:r>
        <w:rPr>
          <w:b/>
          <w:u w:val="single"/>
        </w:rPr>
        <w:t>Pulse</w:t>
      </w:r>
      <w:r>
        <w:rPr>
          <w:b/>
        </w:rPr>
        <w:t xml:space="preserve">: </w:t>
      </w:r>
      <w:r>
        <w:rPr/>
        <w:t xml:space="preserve"> Tight or bowstring puls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480"/>
        <w:jc w:val="both"/>
        <w:rPr/>
      </w:pPr>
      <w:r>
        <w:rPr/>
        <w:tab/>
        <w:t xml:space="preserve">Chinese acute care research shows that this formula has the following effects: relieving pain, reducing fever, tranquilizing the mind, and promoting blood circulatio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ab/>
        <w:t xml:space="preserv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t>Recommended Dosage = 2 to 3 capsules between meals, three times per day: morning, noon and evening.</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Allerje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ang Qi - </w:t>
      </w:r>
      <w:r>
        <w:rPr>
          <w:i/>
        </w:rPr>
        <w:t xml:space="preserve">Astragalus membranaceus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ang Qin - </w:t>
      </w:r>
      <w:r>
        <w:rPr>
          <w:i/>
        </w:rPr>
        <w:t>Scutelaria baicalensi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E Bu Shi Cao - </w:t>
      </w:r>
      <w:r>
        <w:rPr>
          <w:i/>
        </w:rPr>
        <w:t xml:space="preserve">Centipedae minima </w:t>
      </w:r>
      <w:r>
        <w:rPr/>
        <w:t>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ang Er Zi - </w:t>
      </w:r>
      <w:r>
        <w:rPr>
          <w:i/>
        </w:rPr>
        <w:t>Xanthii sibericum</w:t>
      </w:r>
      <w:r>
        <w:rPr/>
        <w:t xml:space="preserve"> Caulis et Foliu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Xin Yi Hua - </w:t>
      </w:r>
      <w:r>
        <w:rPr>
          <w:i/>
        </w:rPr>
        <w:t>Magnolia liliflora</w:t>
      </w:r>
      <w:r>
        <w:rPr/>
        <w:t xml:space="preserve"> Flo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Zhi - </w:t>
      </w:r>
      <w:r>
        <w:rPr>
          <w:i/>
        </w:rPr>
        <w:t xml:space="preserve">Angelica dahurica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Gao Ben - </w:t>
      </w:r>
      <w:r>
        <w:rPr>
          <w:i/>
        </w:rPr>
        <w:t>Ligusticum sinensis</w:t>
      </w:r>
      <w:r>
        <w:rPr/>
        <w:t xml:space="preserve"> Rhizom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Fang Feng - </w:t>
      </w:r>
      <w:r>
        <w:rPr>
          <w:i/>
        </w:rPr>
        <w:t xml:space="preserve"> Saposhnikovia divaricata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ie Geng - </w:t>
      </w:r>
      <w:r>
        <w:rPr>
          <w:i/>
        </w:rPr>
        <w:t xml:space="preserve">Platycodon grandiflorum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huan Xiong - </w:t>
      </w:r>
      <w:r>
        <w:rPr>
          <w:i/>
        </w:rPr>
        <w:t>Ligusticum wallichii</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o Xiang - </w:t>
      </w:r>
      <w:r>
        <w:rPr>
          <w:i/>
        </w:rPr>
        <w:t>Agastaches rugosa</w:t>
      </w:r>
      <w:r>
        <w:rPr/>
        <w:t xml:space="preserve"> seu </w:t>
      </w:r>
      <w:r>
        <w:rPr>
          <w:i/>
        </w:rPr>
        <w:t>pogostemi</w:t>
      </w:r>
      <w:r>
        <w:rPr/>
        <w:t xml:space="preserve"> Herb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when allergic rhinitis or sinusitis symptoms are pres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From the Western scientific perspective seasonal allergies are generally transient and self-limiting hypersensitivities.  They are characterized by nasal congestion, runny nose, and itchy eyes.  In some individuals these symptoms can be severe and include highly repeated sneezing and wheezing in the chest.  These symptoms result from the immune system over-reacting to an allergen, or common molecule in the environment which can be inhaled and set off an immune respons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he Traditional Chinese Medicine perspective these allergies, or hypersensitivies, are disorders of the Lung and are often associated with Spleen and Kidney deficiency.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is formula effectively relieves stuffy nose, runny nose, and itchy eyes symptoms while providing supportive energy to the body.  This formula also does not cause the drowsy side-effects common to Western medications for this conditio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s</w:t>
      </w:r>
      <w:r>
        <w:rPr>
          <w:b/>
        </w:rPr>
        <w:t xml:space="preserve">: </w:t>
      </w:r>
      <w:r>
        <w:rPr/>
        <w:t>Failure of superficial Qi to protect the body against infection marked by stuffy or runny nose, and itchy nose and eye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White or thin fu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Floating or soft puls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Modern acute care clinical research in China shows that this formula improves blood circulation and skin nutrition, positively regulates functional activities of the nasal mucosa, strengthens immunity, removes phlegm and relieves allergic reaction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t>Recommended Dosage = 2 to 3 capsules, three times per day between meals: morning, noon and evening.</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ColitiCr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n Zhi Lian - </w:t>
      </w:r>
      <w:r>
        <w:rPr>
          <w:i/>
        </w:rPr>
        <w:t>Scutellaria barbata</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Pu Gong Ying - </w:t>
      </w:r>
      <w:r>
        <w:rPr>
          <w:i/>
        </w:rPr>
        <w:t xml:space="preserve">Taraxacum mongolicum </w:t>
      </w:r>
      <w:r>
        <w:rPr/>
        <w:t>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Hua She She Cao - </w:t>
      </w:r>
      <w:r>
        <w:rPr>
          <w:i/>
        </w:rPr>
        <w:t>Heydyotidis diffusa</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Jiang Cao - </w:t>
      </w:r>
      <w:r>
        <w:rPr>
          <w:i/>
        </w:rPr>
        <w:t xml:space="preserve">Patrinia scabiosaefolia </w:t>
      </w:r>
      <w:r>
        <w:rPr/>
        <w:t>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Xian He Cao - </w:t>
      </w:r>
      <w:r>
        <w:rPr>
          <w:i/>
        </w:rPr>
        <w:t xml:space="preserve">Agrimonia pilosa </w:t>
      </w:r>
      <w:r>
        <w:rPr/>
        <w:t>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e Zi - </w:t>
      </w:r>
      <w:r>
        <w:rPr>
          <w:i/>
        </w:rPr>
        <w:t xml:space="preserve">Terminalia chebular </w:t>
      </w:r>
      <w:r>
        <w:rPr/>
        <w:t>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Zhu - </w:t>
      </w:r>
      <w:r>
        <w:rPr>
          <w:i/>
        </w:rPr>
        <w:t>Atractylodis macroephalae</w:t>
      </w:r>
      <w:r>
        <w:rPr/>
        <w:t xml:space="preserve"> Rhizom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ng Shen -  </w:t>
      </w:r>
      <w:r>
        <w:rPr>
          <w:i/>
        </w:rPr>
        <w:t xml:space="preserve">Codonopsis pilosula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an Yao - </w:t>
      </w:r>
      <w:r>
        <w:rPr>
          <w:i/>
        </w:rPr>
        <w:t>Diascorea opposita</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Lian Zi - </w:t>
      </w:r>
      <w:r>
        <w:rPr>
          <w:i/>
        </w:rPr>
        <w:t>Nelumbinis nucifera</w:t>
      </w:r>
      <w:r>
        <w:rPr/>
        <w:t xml:space="preserve"> Sem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Xia Ku Cao - </w:t>
      </w:r>
      <w:r>
        <w:rPr>
          <w:i/>
        </w:rPr>
        <w:t xml:space="preserve"> Prunella vulgaris</w:t>
      </w:r>
      <w:r>
        <w:rPr/>
        <w:t xml:space="preserve"> Spic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Gan Cao - </w:t>
      </w:r>
      <w:r>
        <w:rPr>
          <w:i/>
        </w:rPr>
        <w:t xml:space="preserve">Glycyrrhizae uralensis </w:t>
      </w:r>
      <w:r>
        <w:rPr/>
        <w:t xml:space="preserve"> Radi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when Crohn's disease or colitis symptoms are pres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he Western scientific perspective colitis or Crohn's disease has many possible etiologies: viral infection, bacterial infection, stress in combination with prior infection, and over-use of wide spectrum antibiotics which wipe out flora and allow growth of </w:t>
      </w:r>
      <w:r>
        <w:rPr>
          <w:i/>
        </w:rPr>
        <w:t xml:space="preserve">S. aureus </w:t>
      </w:r>
      <w:r>
        <w:rPr/>
        <w:t xml:space="preserve">or </w:t>
      </w:r>
      <w:r>
        <w:rPr>
          <w:i/>
        </w:rPr>
        <w:t>C. perfringens</w:t>
      </w:r>
      <w:r>
        <w:rPr/>
        <w:t xml:space="preserve"> bacteria.  Any of these problems can lead to ulceration and spasticity of muscular contraction.  These can then lead to colon cancer.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Common symptoms include lower abdominal pain, a recurrent or even continuous sense of urgency to defecate with associated pain in the absence of any bowel movement, and blood or mucous in the stool.   TCM notes that there is a blockage of the pathogenic Damp factor in the Spleen, and that blockage of the digestive and absorptive functions of the Spleen can affect the Kidney Ya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w:t>
      </w:r>
      <w:r>
        <w:rPr>
          <w:b/>
        </w:rPr>
        <w:t>:</w:t>
      </w:r>
      <w:r>
        <w:rPr/>
        <w:t xml:space="preserve">  Diarrhea due to deficiency of Spleen Qi and Kidney Yang, marked by diarrhea or loose stools with undigested food, abdominal pain, stools with blood and mucous, restlessness and sometimes back pai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White or yellowish fu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Small or soft.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Modern acute care clinical research in China shows that this formula very effectively relieves the pain and inflammation associated with this disease, protects the mucosa of the GI tract, arrests diarrhea and allergic reactions, regulates the GI peristalsis (relieving smooth muscle spasms), and strengthens the immune system.  It also promotes the development of healthy flora in the GI tract and restores normal function to the colo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t>Recommended Dosage = 2 to 3 capsules, three times per day: morning, noon and eveni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StomachA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Hua She She Cao - </w:t>
      </w:r>
      <w:r>
        <w:rPr>
          <w:i/>
        </w:rPr>
        <w:t xml:space="preserve"> Heydyotidis diffusa</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Pu Gong Ying - </w:t>
      </w:r>
      <w:r>
        <w:rPr>
          <w:i/>
        </w:rPr>
        <w:t xml:space="preserve">Taraxacum mongolicum </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Wa Leng Zi </w:t>
      </w:r>
      <w:r>
        <w:rPr>
          <w:i/>
        </w:rPr>
        <w:t>- Arca inflata</w:t>
      </w:r>
      <w:r>
        <w:rPr/>
        <w:t xml:space="preserve"> Conch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ai Piao Xiao - </w:t>
      </w:r>
      <w:r>
        <w:rPr>
          <w:i/>
        </w:rPr>
        <w:t xml:space="preserve"> Sepia esculenta </w:t>
      </w:r>
      <w:r>
        <w:rPr/>
        <w:t>O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Wu Yao - </w:t>
      </w:r>
      <w:r>
        <w:rPr>
          <w:i/>
        </w:rPr>
        <w:t xml:space="preserve">Lindera aggregataa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He - </w:t>
      </w:r>
      <w:r>
        <w:rPr>
          <w:i/>
        </w:rPr>
        <w:t>Lilium brownii</w:t>
      </w:r>
      <w:r>
        <w:rPr/>
        <w:t xml:space="preserve"> Bulb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ou Po - </w:t>
      </w:r>
      <w:r>
        <w:rPr>
          <w:i/>
        </w:rPr>
        <w:t>Magnolia officinalis</w:t>
      </w:r>
      <w:r>
        <w:rPr/>
        <w:t xml:space="preserve"> Corte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an Hu Suo - </w:t>
      </w:r>
      <w:r>
        <w:rPr>
          <w:i/>
        </w:rPr>
        <w:t xml:space="preserve">Corydalis yanhusuo </w:t>
      </w:r>
      <w:r>
        <w:rPr/>
        <w:t>Rhizom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 Yue Zha - </w:t>
      </w:r>
      <w:r>
        <w:rPr>
          <w:i/>
        </w:rPr>
        <w:t>Akebia trifoliata</w:t>
      </w:r>
      <w:r>
        <w:rPr/>
        <w:t xml:space="preserve"> 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ang Qin - </w:t>
      </w:r>
      <w:r>
        <w:rPr>
          <w:i/>
        </w:rPr>
        <w:t>Scutelaria baicalensis</w:t>
      </w:r>
      <w:r>
        <w:rPr/>
        <w:t xml:space="preserve"> Radi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when stomachache or ulcer symptoms are pres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he Western scientific perspective stomachaches result from gastrointestinal disorders such as acute and chronic gastritis (from indigestible food combinations or amounts) and stomach and duodenal ulcers.  The use of alcohol and aspirin (especially together) can clear the protective mucous layer of the stomach, causing ulceration and pai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he Traditional Chinese Medicine perspective, a wide range of etiologies can cause a stomachache.  Among these are stagnation of Stomach Qi, lack of Yin nourishing or deficient Qi, improper diet or unbalanced food choices, mental stress (disharmony of gastric Qi), and depression or anxiety marked by stagnation of Stomach Qi (Hepatic Qi affects the stomach, and also hypo-activity of Yang in Middle Jiao).  All result in stomachach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w:t>
      </w:r>
      <w:r>
        <w:rPr>
          <w:b/>
        </w:rPr>
        <w:t>:</w:t>
      </w:r>
      <w:r>
        <w:rPr/>
        <w:t xml:space="preserve"> Abdominal pain due to stomach qi stagnation, heavy abdominal belching, regurgitation of acid, hiccup, anorexia, epigastric distension, and distres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White or yellowish fu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Tight or bowstri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his formula very effectively addresses the widest range of these causes and effectively relieves the pain and inflammation associated with stomachache.  It also promotes the development of healthy flora in the GI tract.   Modern acute care clinical research in China confirms that this formula effectively relieves stomach spasms, alleviates pain, promotes blood circulation, strengthens digestion and absorption, promotes the healing of ulcers, prevents vomiting, hiccuping, and regurgitation of acid.</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rPr>
        <w:t>Caution:</w:t>
      </w:r>
      <w:r>
        <w:rPr/>
        <w:t xml:space="preserve">  Do not use with atrophic ulcer.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t>Recommended Dosage = 2 to 3 capsules, three times per day: morning, noon and evening or as needed to treat acute symptoms.</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Heart Be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n Shen - </w:t>
      </w:r>
      <w:r>
        <w:rPr>
          <w:i/>
        </w:rPr>
        <w:t>Salvia miltirrhiza</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Xie Cao - </w:t>
      </w:r>
      <w:r>
        <w:rPr>
          <w:i/>
        </w:rPr>
        <w:t>Valeriana officinalis</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Zhi Gan Cao - </w:t>
      </w:r>
      <w:r>
        <w:rPr>
          <w:i/>
        </w:rPr>
        <w:t>Glycyrrhiza uralensi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uan Zao Ren – </w:t>
      </w:r>
      <w:r>
        <w:rPr>
          <w:i/>
        </w:rPr>
        <w:t>Zizyphus jujube</w:t>
      </w:r>
      <w:r>
        <w:rPr/>
        <w:t xml:space="preserve"> Mill. var.</w:t>
      </w:r>
      <w:r>
        <w:rPr>
          <w:i/>
        </w:rPr>
        <w:t xml:space="preserve"> spinosa</w:t>
      </w:r>
      <w:r>
        <w:rPr/>
        <w:t xml:space="preserve"> Sem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Ren Shen - </w:t>
      </w:r>
      <w:r>
        <w:rPr>
          <w:i/>
        </w:rPr>
        <w:t>Panax ginseng</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Wu Wei Zi - </w:t>
      </w:r>
      <w:r>
        <w:rPr>
          <w:i/>
        </w:rPr>
        <w:t>Schisandra chinensis</w:t>
      </w:r>
      <w:r>
        <w:rPr/>
        <w:t xml:space="preserve"> 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uan Zhi - </w:t>
      </w:r>
      <w:r>
        <w:rPr>
          <w:i/>
        </w:rPr>
        <w:t>Polygala tenuifolia</w:t>
      </w:r>
      <w:r>
        <w:rPr/>
        <w:t xml:space="preserve"> Radi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when heart arrhythmia symptoms are pres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From the Western scientific perspective the heart muscle cells have their own automaticity or ability to generate action potentials and subsequent contractions.  Some groups of specialized muscle cells do not contract but rather function as pacemaker nodes.  The atrial node normally depolarizes and stimulates the ventricular node to depolarize in order to get a proper contraction and blood flow from the heart.  For various reasons, sometimes due to injury or scarring, the nodes depolarize too quickly, too slowly or out of their normal rhythm.  Also pacemaker tissue can form at an inappropriate location.   Arrhythmias may lead to inappropriate contractions and interruption of blood flow.</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Arrhythmias can be diagnosed by auscultation or more specifically by EKG.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w:t>
      </w:r>
      <w:r>
        <w:rPr>
          <w:b/>
        </w:rPr>
        <w:t>:</w:t>
      </w:r>
      <w:r>
        <w:rPr/>
        <w:t xml:space="preserve"> The syndrome of Heart Yin deficiency brought on by the hypofunction of Heart and Kidney marked by premature heart beat, insomnia with vexation, palpitation, mental weariness, amnesia, dizziness, and dry throat and mouth.</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Reddened tongue with little fu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Slow or fast with irregular or missing beat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is formula very effectively addresses the widest range of these pathologies and effectively relieves the subjective symptoms associated with this diseas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Modern acute care clinical research in China shows that this formula has positive regulating effects on the cerebral cortex.  It can tranquilize the mind to induce sleep without causing listlessness.  It can also enrich the blood and relieve the symptoms of coronary heart disease.  It regulates the heart rate by improving cardiac muscle tissue function at the cellular level. </w:t>
        <w:tab/>
        <w:t xml:space="preserve"> </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t>Recommended Dosage = 2 to 3 capsules, three times per day between meals: morning, noon and evening.</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Heart Clea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sz w:val="16"/>
        </w:rPr>
      </w:pPr>
      <w:r>
        <w:rPr>
          <w:sz w:val="16"/>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6"/>
        </w:rPr>
      </w:pPr>
      <w:r>
        <w:rPr>
          <w:sz w:val="16"/>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Tian Qi -</w:t>
      </w:r>
      <w:r>
        <w:rPr>
          <w:i/>
        </w:rPr>
        <w:t xml:space="preserve">Panax pseudoginseng </w:t>
      </w:r>
      <w:r>
        <w:rPr/>
        <w:t xml:space="preserve">Wall. var. </w:t>
      </w:r>
      <w:r>
        <w:rPr>
          <w:i/>
        </w:rPr>
        <w:t>notogingseng</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Hong Jin Tian - </w:t>
      </w:r>
      <w:r>
        <w:rPr>
          <w:i/>
        </w:rPr>
        <w:t xml:space="preserve">Rhodiole rosea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Dan Shen - </w:t>
      </w:r>
      <w:r>
        <w:rPr>
          <w:i/>
        </w:rPr>
        <w:t xml:space="preserve">Salvia miltirrhiza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Yin Xi Ye - </w:t>
      </w:r>
      <w:r>
        <w:rPr>
          <w:i/>
        </w:rPr>
        <w:t>Ginkgo biloba</w:t>
      </w:r>
      <w:r>
        <w:rPr/>
        <w:t xml:space="preserve"> Foliu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16"/>
        </w:rPr>
      </w:pPr>
      <w:r>
        <w:rPr>
          <w:rFonts w:cs="Times New Roman" w:ascii="Times New Roman" w:hAnsi="Times New Roman"/>
          <w:color w:val="000000"/>
          <w:sz w:val="16"/>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when high blood pressure and coronary artery clogging symptoms are pres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he Western scientific perspective the fate of cholesterol held in LDL carriers is to be ingested by macrophages in arterial walls and ultimately to end up as plaque.  In this process the arteries become less compliant and smaller in diameter leading to higher blood pressures to achieve normal blood flows.  The fate of cholesterol in HDL carriers is to be taken up and metabolized by the liver.  HDLs have been shown to scavenge cholesterol from LDL carriers and plaques.  Saturated fat in the diet prevents normal HDL uptake and activity and has been shown to be the main cause of atherosclerosis in normal individuals. Maximizing the liver's ability to produce HDL carriers and to maximize their function in the blood can reverse some of the plaque development and high blood pressure in many individual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he TCM point of view coronary heart disease develops from an imbalance in the relationship between Kidney, Liver and Spleen.  Excessive Liver Yang is the predisposing factor.  Weakness of the Spleen will weaken the Kidney Yin.  When the Kidney can not properly nourish the Liver there can be an excessive rise of Liver Yang.   This imbalance of these three organs leads to a deficiency of Heart Yang, Heart Qi, Heart Blood and/or Heart Yin.   Weak Liver and weak Kidney may show up as dizziness, dry eyes, back and knee ache, feeling unwell, and heaviness of the chest.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target of this formula is the otherwise normal individual who has elevated blood pressure and high blood cholesterol.  The goal is to </w:t>
      </w:r>
      <w:r>
        <w:rPr>
          <w:u w:val="single"/>
        </w:rPr>
        <w:t>prevent</w:t>
      </w:r>
      <w:r>
        <w:rPr/>
        <w:t xml:space="preserve"> further pathology from occurring and to </w:t>
      </w:r>
      <w:r>
        <w:rPr>
          <w:u w:val="single"/>
        </w:rPr>
        <w:t>reverse</w:t>
      </w:r>
      <w:r>
        <w:rPr/>
        <w:t xml:space="preserve"> where possible the pathology that may already have already occurred.</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Indications</w:t>
      </w:r>
      <w:r>
        <w:rPr>
          <w:b/>
        </w:rPr>
        <w:t>:</w:t>
      </w:r>
      <w:r>
        <w:rPr/>
        <w:t xml:space="preserve"> Diagnosed coronary heart disease, angina pectoris due to blood stasis marked by precordial fixed pain or referred pain radiating to the left shoulder, left back, chest distress or oppressive sensation (weight) in the sternal reg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Dark-red or purplish tongue or with ecchymosi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 xml:space="preserve">: </w:t>
      </w:r>
      <w:r>
        <w:rPr/>
        <w:t xml:space="preserve"> Uneven and slow pulse or knotted and intermittent puls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Modern acute care clinical research in China shows that this formula has remarkable effects dilating the coronary arteries, increasing the volume of coronary artery blood flow, and raising the cardiac muscle's tolerance of hypoxia.  It inhibits thrombosis formation, promotes fibrinolysis (clot dissolving), inhibits platelet aggregation, and promotes the restoration of necrotic cardiac muscle tissu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is formula very effectively addresses the widest range of these pathologies and effectively prevents worsening of symptoms associated with this disease and also can bring about significant resolutio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t>Recommended Dosage = 2 to 3 capsules, three times per day between meals: morning, noon and eveni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Chole Clea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an Zha - </w:t>
      </w:r>
      <w:r>
        <w:rPr>
          <w:i/>
        </w:rPr>
        <w:t>Crataegus pinnatifida</w:t>
      </w:r>
      <w:r>
        <w:rPr/>
        <w:t xml:space="preserve"> 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ue Ming Zi - </w:t>
      </w:r>
      <w:r>
        <w:rPr>
          <w:i/>
        </w:rPr>
        <w:t>Senna tora</w:t>
      </w:r>
      <w:r>
        <w:rPr/>
        <w:t xml:space="preserve"> Sem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e Shou Wu - </w:t>
      </w:r>
      <w:r>
        <w:rPr>
          <w:i/>
        </w:rPr>
        <w:t xml:space="preserve">Polygonum multiflorum </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Tian Qi -</w:t>
      </w:r>
      <w:r>
        <w:rPr>
          <w:i/>
        </w:rPr>
        <w:t xml:space="preserve">Panax pseudoginseng </w:t>
      </w:r>
      <w:r>
        <w:rPr/>
        <w:t xml:space="preserve">Wall. var. </w:t>
      </w:r>
      <w:r>
        <w:rPr>
          <w:i/>
        </w:rPr>
        <w:t>notogingseng</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 Zhang - </w:t>
      </w:r>
      <w:r>
        <w:rPr>
          <w:i/>
        </w:rPr>
        <w:t>Polygonum cuspidatum</w:t>
      </w:r>
      <w:r>
        <w:rPr/>
        <w:t xml:space="preserve"> Rhizmo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iao Gu Lan - </w:t>
      </w:r>
      <w:r>
        <w:rPr>
          <w:i/>
        </w:rPr>
        <w:t xml:space="preserve">Gynostemma pentaphyllum </w:t>
      </w:r>
      <w:r>
        <w:rPr/>
        <w:t>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Lai Fu Zi - </w:t>
      </w:r>
      <w:r>
        <w:rPr>
          <w:i/>
        </w:rPr>
        <w:t>Raphanus sativus</w:t>
      </w:r>
      <w:r>
        <w:rPr/>
        <w:t xml:space="preserve"> Seme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when high overall blood cholesterol levels pres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he Western scientific perspective the fate of cholesterol held in LDL carriers is to be ingested by macrophages in arterial walls and ultimately to end up as plaque.  In this process the arteries become less compliant and smaller in diameter leading to higher blood pressures to achieve normal blood flows.  The fate of cholesterol in HDL carriers is to be taken up and metabolized by the liver.  HDLs have been shown to scavenge cholesterol from LDL carriers and plaques.  Saturated fat in the diet prevents normal HDL uptake and activity and is indicted as the main cause of atherosclerosis in normal individuals. Maximizing the liver's ability to produce HDL carriers and to maximize their function in the blood can reverse some of the plaque development and high blood pressure in many individual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he Traditional Chinese Medicine perspective, elevated cholesterol levels relate to the health and balance of the Liver, Kidney and Spleen.  The excessive rise of Liver Yang appearing as "moving", changing and "sudden" wind are classified as the manifestation of Liver disorders: deficiency of Liver Yin and Liver Blood.  This may lead to the Spleen losing its normal transporting function which will affect the Kidney resulting in an insufficiency of the Kidney Yin.  The Kidney then cannot nourish the Liver which increases the excessive rise of Liver Yang.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target of this formula is the otherwise normal individual who has high blood cholesterol, and must lower their cholesterol levels to </w:t>
      </w:r>
      <w:r>
        <w:rPr>
          <w:u w:val="single"/>
        </w:rPr>
        <w:t>prevent</w:t>
      </w:r>
      <w:r>
        <w:rPr/>
        <w:t xml:space="preserve"> pathology from occurri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is formula very effectively acts on cholesterol metabolism to bring about better HDL/LDL ratios and better overall  blood cholesterol readings.  This formula also treats dizziness, sensation of heavy chest, and increases the anti-coagulation properties within the blood.  Changes in exercise and diet also have powerful consequences for changing HDL/LDL ratios as well as overall blood cholesterol reading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Sleep</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uan Zi - </w:t>
      </w:r>
      <w:r>
        <w:rPr>
          <w:i/>
        </w:rPr>
        <w:t xml:space="preserve">Polygala tenuifolia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n Shen - </w:t>
      </w:r>
      <w:r>
        <w:rPr>
          <w:i/>
        </w:rPr>
        <w:t>Salvia miltiorrhiza</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Wu Wei Zi - </w:t>
      </w:r>
      <w:r>
        <w:rPr>
          <w:i/>
        </w:rPr>
        <w:t>Schisandra chinensis</w:t>
      </w:r>
      <w:r>
        <w:rPr/>
        <w:t xml:space="preserve"> 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e Jiao Tong - </w:t>
      </w:r>
      <w:r>
        <w:rPr>
          <w:i/>
        </w:rPr>
        <w:t xml:space="preserve">Polygonum multiflorum </w:t>
      </w:r>
      <w:r>
        <w:rPr/>
        <w:t xml:space="preserve"> Cauli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uan Zao Ren - </w:t>
      </w:r>
      <w:r>
        <w:rPr>
          <w:i/>
        </w:rPr>
        <w:t xml:space="preserve">Zizyphus jujube </w:t>
      </w:r>
      <w:r>
        <w:rPr/>
        <w:t xml:space="preserve">Mill. var. </w:t>
      </w:r>
      <w:r>
        <w:rPr>
          <w:i/>
        </w:rPr>
        <w:t>spinosa</w:t>
      </w:r>
      <w:r>
        <w:rPr/>
        <w:t xml:space="preserve"> Sem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Zhen Zhu Mu - </w:t>
      </w:r>
      <w:r>
        <w:rPr>
          <w:i/>
        </w:rPr>
        <w:t xml:space="preserve">Pteria margaritifera </w:t>
      </w:r>
      <w:r>
        <w:rPr/>
        <w:t>Conch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Ling Zhi - </w:t>
      </w:r>
      <w:r>
        <w:rPr>
          <w:i/>
        </w:rPr>
        <w:t xml:space="preserve">Ganoderma Lucidum </w:t>
      </w:r>
      <w:r>
        <w:rPr/>
        <w:t>Fructification Umbilicaria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ng Shen - </w:t>
      </w:r>
      <w:r>
        <w:rPr>
          <w:i/>
        </w:rPr>
        <w:t xml:space="preserve">Codonopsis pilosula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Jiao Gu Lan -</w:t>
      </w:r>
      <w:r>
        <w:rPr>
          <w:i/>
        </w:rPr>
        <w:t xml:space="preserve"> Gynostemma pentaphylum </w:t>
      </w:r>
      <w:r>
        <w:rPr/>
        <w:t>Herb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when there is difficulty in getting to sleep, staying asleep, or insomnia is pres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Sleep disruptions may be caused by stress from work or personal relations, or from confusions in sleep rhythms such as variable work schedules or travel to different time zone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raditional Chinese Medicine shows that sleep problems result from emotional instability or stress.  Weakness of the Heart and Kidney and deficient Blood induces excessive Liver Yang.  Feelings of fear and timidity are common.  Phlegmatic fire disturbs the Heart causing a disharmony between the Heart and the Kidney.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Indication</w:t>
      </w:r>
      <w:r>
        <w:rPr>
          <w:b/>
        </w:rPr>
        <w:t>:</w:t>
      </w:r>
      <w:r>
        <w:rPr/>
        <w:t xml:space="preserve">  Deficiency - Fire stirring up the interior due to deficiency of Yin and Blood which is brought about by hypofunction of the Heart and the Kidney marked by insomnia with vexation, palpitations with fright, dreaminess, dizziness, night sweat, amnesia, and light headach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Red tongu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Rapid and thready pulse or small bowstring puls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target of this formula is the otherwise normal individual who suffers from the above stresses but is not suffering from sleep apnea, which must be treated by other mean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is formula very effectively brings about a natural sleep state that can last through the whole night.  The individual feels refreshed the following morning without lethargy.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Modern acute care clinical TCM research in China shows that this formula has a tranquilizing effect on the mind, it induces sleep, enriches the Blood, regulates heart rate and inhibits brain excitation: it prepares the body for reduced sympathetic nervous system muscle tone and outflow to the blood.  Reduced sympathetic tone is a hallmark of sleep, especially deep sleep.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t>Recommended Dosage = 2 to 3 capsules, two times per day: morning and evening.</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Advanced Chole Clear for Fatty Liv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in Chen - </w:t>
      </w:r>
      <w:r>
        <w:rPr>
          <w:i/>
        </w:rPr>
        <w:t>Artemisia capillaris</w:t>
      </w:r>
      <w:r>
        <w:rPr/>
        <w:t xml:space="preserve"> Herb</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ang Zhu - </w:t>
      </w:r>
      <w:r>
        <w:rPr>
          <w:i/>
        </w:rPr>
        <w:t>Atractylodes lancea</w:t>
      </w:r>
      <w:r>
        <w:rPr/>
        <w:t xml:space="preserve"> Rhizom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an Zha - </w:t>
      </w:r>
      <w:r>
        <w:rPr>
          <w:i/>
        </w:rPr>
        <w:t>Crataegus pinnatifida</w:t>
      </w:r>
      <w:r>
        <w:rPr/>
        <w:t xml:space="preserve"> 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Zhu - </w:t>
      </w:r>
      <w:r>
        <w:rPr>
          <w:i/>
        </w:rPr>
        <w:t>Atractylodes macrocephala</w:t>
      </w:r>
      <w:r>
        <w:rPr/>
        <w:t xml:space="preserve"> Rhizom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Mu Dan Pi - </w:t>
      </w:r>
      <w:r>
        <w:rPr>
          <w:i/>
        </w:rPr>
        <w:t>Paeonia suffruticosa</w:t>
      </w:r>
      <w:r>
        <w:rPr/>
        <w:t xml:space="preserve"> Corte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hi Shao - </w:t>
      </w:r>
      <w:r>
        <w:rPr>
          <w:i/>
        </w:rPr>
        <w:t>Paeonia rubrae</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n Shen - </w:t>
      </w:r>
      <w:r>
        <w:rPr>
          <w:i/>
        </w:rPr>
        <w:t xml:space="preserve">Salvia miltirrhiza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Tao Ren - </w:t>
      </w:r>
      <w:r>
        <w:rPr>
          <w:i/>
        </w:rPr>
        <w:t>Prunus persica</w:t>
      </w:r>
      <w:r>
        <w:rPr/>
        <w:t xml:space="preserve"> Sem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Tian Qi - </w:t>
      </w:r>
      <w:r>
        <w:rPr>
          <w:i/>
        </w:rPr>
        <w:t xml:space="preserve">Panax pseudoginseng </w:t>
      </w:r>
      <w:r>
        <w:rPr/>
        <w:t xml:space="preserve">Wall. var. </w:t>
      </w:r>
      <w:r>
        <w:rPr>
          <w:i/>
        </w:rPr>
        <w:t>notoginseng</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Jiao Gu Lan (or Qi Ye Dan) -</w:t>
      </w:r>
      <w:r>
        <w:rPr>
          <w:i/>
        </w:rPr>
        <w:t xml:space="preserve"> Gynostemma pentaphylum </w:t>
      </w:r>
      <w:r>
        <w:rPr/>
        <w:t>Herb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when the liver has difficulty metabolizing fat and when cholesterol levels are too high.</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he Western scientific perspective the fate of cholesterol held in LDL carriers is to be ingested by macrophages in arterial walls and ultimately to end up as plaque.  In this process the arteries become less compliant and smaller in diameter leading to higher blood pressures to achieve normal blood flows.  The fate of cholesterol in HDL carriers is to be taken up and metabolized by the liver.  HDLs have been shown to scavenge cholesterol from LDL carriers and plaques.  Saturated fat in the diet prevents normal HDL uptake and activity and is indicted as the main cause of atherosclerosis in normal individuals.  Maximizing the liver's ability to produce HDL carriers and to maximize their function in the blood can reverse some of the plaque development and high blood pressure in many individual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According to Traditional Chinese Medicine consuming a heavy and fatty diet may result in dampness blocking the Middle Burner which negatively affects the dispersing and discharging function of the liver.  It is shown that this disorder results in elevated levels of blood cholesterol.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target of this formula is the individual with high cholesterol levels who also has high endogenous fat levels in their liver.  This formula has been used in acute care clinical settings in China to reduce liver fat levels as well as circulating cholesterol level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While this formula very effectively acts on cholesterol metabolism to bring about better HDL/LDL ratios and better overall blood cholesterol readings, it is specially designed to also reduce liver fat.   Changes in exercise and diet also have powerful consequences for changing endogenous fat and cholesterol reading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t>Recommended Dosage = 2 to 3 capsules, two times per day: morning and evening.</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Hep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Hua She She Cao - </w:t>
      </w:r>
      <w:r>
        <w:rPr>
          <w:i/>
        </w:rPr>
        <w:t xml:space="preserve">Heydyotidis diffusa </w:t>
      </w:r>
      <w:r>
        <w:rPr/>
        <w:t>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in Chen - </w:t>
      </w:r>
      <w:r>
        <w:rPr>
          <w:i/>
        </w:rPr>
        <w:t>Artemisia capillaris</w:t>
      </w:r>
      <w:r>
        <w:rPr/>
        <w:t xml:space="preserve"> Herb</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ang Qin - </w:t>
      </w:r>
      <w:r>
        <w:rPr>
          <w:i/>
        </w:rPr>
        <w:t xml:space="preserve">Scutelaria baicalensis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n Shen - </w:t>
      </w:r>
      <w:r>
        <w:rPr>
          <w:i/>
        </w:rPr>
        <w:t xml:space="preserve">Salvia miltirrhiza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hi Shao - </w:t>
      </w:r>
      <w:r>
        <w:rPr>
          <w:i/>
        </w:rPr>
        <w:t>Paeonia rubrae</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Zi Cao - </w:t>
      </w:r>
      <w:r>
        <w:rPr>
          <w:i/>
        </w:rPr>
        <w:t>Lithosperm erythrorhizon</w:t>
      </w:r>
      <w:r>
        <w:rPr/>
        <w:t xml:space="preserve"> seu </w:t>
      </w:r>
      <w:r>
        <w:rPr>
          <w:i/>
        </w:rPr>
        <w:t>Amebia inoflorescen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u Jin - </w:t>
      </w:r>
      <w:r>
        <w:rPr>
          <w:i/>
        </w:rPr>
        <w:t xml:space="preserve">Curcuma long </w:t>
      </w:r>
      <w:r>
        <w:rPr/>
        <w:t>Tube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hai Hu - </w:t>
      </w:r>
      <w:r>
        <w:rPr>
          <w:i/>
        </w:rPr>
        <w:t>Bupleurum chinense</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Zhu - </w:t>
      </w:r>
      <w:r>
        <w:rPr>
          <w:i/>
        </w:rPr>
        <w:t>Atractylodes macrocephala</w:t>
      </w:r>
      <w:r>
        <w:rPr/>
        <w:t xml:space="preserve"> Rhizom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Fu Ling – </w:t>
      </w:r>
      <w:r>
        <w:rPr>
          <w:i/>
        </w:rPr>
        <w:t xml:space="preserve">Poria </w:t>
      </w:r>
      <w:r>
        <w:rPr/>
        <w:t>(or</w:t>
      </w:r>
      <w:r>
        <w:rPr>
          <w:i/>
        </w:rPr>
        <w:t xml:space="preserve"> Wolfiporia</w:t>
      </w:r>
      <w:r>
        <w:rPr/>
        <w:t>)</w:t>
      </w:r>
      <w:r>
        <w:rPr>
          <w:i/>
        </w:rPr>
        <w:t xml:space="preserve"> cocos </w:t>
      </w:r>
      <w:r>
        <w:rPr/>
        <w:t>Sclerotiu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ang Qi - </w:t>
      </w:r>
      <w:r>
        <w:rPr>
          <w:i/>
        </w:rPr>
        <w:t>Astragalus membranaceu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a Shen (Bei) - </w:t>
      </w:r>
      <w:r>
        <w:rPr>
          <w:i/>
        </w:rPr>
        <w:t>Glehnia littorali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Zao Xiu - </w:t>
      </w:r>
      <w:r>
        <w:rPr>
          <w:i/>
        </w:rPr>
        <w:t>Paris polyphylla</w:t>
      </w:r>
      <w:r>
        <w:rPr/>
        <w:t xml:space="preserve"> Rhizom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iao Gu Lan - </w:t>
      </w:r>
      <w:r>
        <w:rPr>
          <w:i/>
        </w:rPr>
        <w:t xml:space="preserve">Gynostemma pentaphylum </w:t>
      </w:r>
      <w:r>
        <w:rPr/>
        <w:t>Herb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when there is a Hepatitis C diagnosi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he Western scientific perspective, Hepatitis C virus infects the hepatocyte cells of the liver as a "temperate" virus rather than as a "virulent" virus.   While a virulent virus destroys the cell it inhabits and is in this way self-limiting, temperate viruses do not kill the host cell but rather continue to infect surrounding cells.  The part of the immune system that works best on this type of disease is not the part the produces antibodies which is the “humoral” branch.  There is a second “cytotoxic” branch of the immune system that produces T cytotoxic cells that specifically kill or lyse virally infected cells (or tumor cells in the case of cancer.)  A successful medication needs to stimulate the cytotoxic side of the immune system to successfully treat temperate viruses as well as cancer.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Hepatitis C infections tend to proceed slowly developing scar tissue with each chronic episode of illness.  Patients can survive for a period of 15 to 20 years if not challenged too much by poor diet, emotional stress or alcohol.  Any stress on the liver from the virus or from other sources (alcohol, drugs, physical injury, etc.) causes liver tissue damage which is repaired but with scarring as the long term result.  Eventually over a period of years (15 to 20), the scarring can be so great that a liver transplant is required.</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According to Traditional Chinese Medicine Hepatitis C belongs to the following TCM conditions: damp toxins, costal pain, deficiency-symptom-complex, stasis of the liver (Zhen-Jia, Ji-Ju).  These pathologies occur because damp toxins attack the liver and can bring about deficiency of vital energy.  This illness presents as a shift from excess to deficiency.  Liver stasis and Spleen deficiency can bring about deficiencies of Liver, Kidney and Blood in the Collateral Channels.  Most Hepatitis C patients show deficiency mixed with exces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goal of this formula is to stimulate the immune system to act directly on the infected cells and also to stimulate the liver to resist stress and to more effectively repair itself without scarring.  This formula successfully addresses the wide range of considerations that prevents further infection and liver injury and helps to resolve this diseas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t>Recommended Dosage = 2 to 3 capsules, two times per day: morning and evening.</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center"/>
        <w:rPr>
          <w:b/>
          <w:b/>
          <w:u w:val="single"/>
        </w:rPr>
      </w:pPr>
      <w:r>
        <w:rPr>
          <w:b/>
          <w:u w:val="single"/>
        </w:rPr>
        <w:t>Dr. Kang Formula - Advanced Defense</w:t>
      </w:r>
    </w:p>
    <w:p>
      <w:pPr>
        <w:pStyle w:val="Normal"/>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Huang Qi - </w:t>
      </w:r>
      <w:r>
        <w:rPr>
          <w:i/>
        </w:rPr>
        <w:t>Astragalus membranaceus</w:t>
      </w:r>
      <w:r>
        <w:rPr/>
        <w:t xml:space="preserve"> Radix</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Jiao Gu Lan - </w:t>
      </w:r>
      <w:r>
        <w:rPr>
          <w:i/>
        </w:rPr>
        <w:t xml:space="preserve">Gynostemma pentaphylum </w:t>
      </w:r>
      <w:r>
        <w:rPr/>
        <w:t>Herba</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Hong Jin Tian - </w:t>
      </w:r>
      <w:r>
        <w:rPr>
          <w:i/>
        </w:rPr>
        <w:t>Rhodiole rosea</w:t>
      </w:r>
      <w:r>
        <w:rPr/>
        <w:t xml:space="preserve"> Radix</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Ling Zhi - </w:t>
      </w:r>
      <w:r>
        <w:rPr>
          <w:i/>
        </w:rPr>
        <w:t>Ganoderma lucidum</w:t>
      </w:r>
      <w:r>
        <w:rPr/>
        <w:t xml:space="preserve"> Fructification Umbilicariae</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Dang Gui - </w:t>
      </w:r>
      <w:r>
        <w:rPr>
          <w:i/>
        </w:rPr>
        <w:t xml:space="preserve">Angelica sinensis </w:t>
      </w:r>
      <w:r>
        <w:rPr/>
        <w:t>Radix</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Shan Zhu Yu - </w:t>
      </w:r>
      <w:r>
        <w:rPr>
          <w:i/>
        </w:rPr>
        <w:t xml:space="preserve">Cornus officinalis </w:t>
      </w:r>
      <w:r>
        <w:rPr/>
        <w:t>Fructus</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Mu Dan Pi - </w:t>
      </w:r>
      <w:r>
        <w:rPr>
          <w:i/>
        </w:rPr>
        <w:t>Paeonia suffruticosa</w:t>
      </w:r>
      <w:r>
        <w:rPr/>
        <w:t xml:space="preserve"> Cortex</w:t>
      </w:r>
    </w:p>
    <w:p>
      <w:pPr>
        <w:pStyle w:val="Normal"/>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To be used as a supplement to a balanced diet during bouts of chronic fatigue from viral infections when you desire advanced immune defense to prevent viral infections and cancer tumors.</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 xml:space="preserve">From the Western scientific perspective chronic fatigue is sometimes associated with the Epstein-Barr virus which tends to produce "temperate" virus infections rather than "virulent" virus infections.   While a virulent virus destroys the cell it inhabits and is in this way self-limiting, temperate viruses do not kill the host cell but rather continue to infect surrounding cells.  The part of the immune system that works best on this type of disease is not the part the produces antibodies.  There is a second branch of the immune system that produces T cytotoxic cells that specifically kill or lyse virally infected cells.  This is precisely the same part of the immune system that attacks tumor cells in the case of cancer.  A successful medication in this situation needs to stimulate the cytotoxic side of the immune system to successfully treat temperate viruses as well as cancer. </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 xml:space="preserve">The goal of this formula is to stimulate the immune system to act directly on virally infected cells to resist upper respiratory infection and also to provide strength and energy for individuals who suffer from chronic fatigue.   Thus, this formula simultaneously strengthens and energizes people in addition to providing resistance to infection. </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r>
      <w:r>
        <w:rPr>
          <w:b/>
          <w:u w:val="single"/>
        </w:rPr>
        <w:t>TCM Indications</w:t>
      </w:r>
      <w:r>
        <w:rPr>
          <w:b/>
        </w:rPr>
        <w:t>:</w:t>
      </w:r>
      <w:r>
        <w:rPr/>
        <w:t xml:space="preserve"> Failure of superficial Qi to protect the body against disease marked by susceptibility to Wind pathogen, chronic fatigue, weakness, sore loin region and sore knees, vertigo, tinnitus, mental weariness, amnesia, pale complexion.</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r>
      <w:r>
        <w:rPr>
          <w:b/>
          <w:u w:val="single"/>
        </w:rPr>
        <w:t>Tongue</w:t>
      </w:r>
      <w:r>
        <w:rPr>
          <w:b/>
        </w:rPr>
        <w:t>:</w:t>
      </w:r>
      <w:r>
        <w:rPr/>
        <w:t xml:space="preserve"> White, thin or light yellow fur.</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r>
      <w:r>
        <w:rPr>
          <w:b/>
          <w:u w:val="single"/>
        </w:rPr>
        <w:t>Pulse</w:t>
      </w:r>
      <w:r>
        <w:rPr>
          <w:b/>
        </w:rPr>
        <w:t>:</w:t>
      </w:r>
      <w:r>
        <w:rPr/>
        <w:t xml:space="preserve"> Feeble and soft pulse or small bowstring.</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 xml:space="preserve">Acute care clinical research in China confirms that this formula has the ability to protect the Liver, promote Blood circulation, tranquilize the mind, strengthen Kidney function, relieve inflammation and regulate vegetative (autonomic) functions. </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 xml:space="preserve"> </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center"/>
        <w:rPr/>
      </w:pPr>
      <w:r>
        <w:rPr/>
        <w:t>Recommended Dosage = 2 to 3 capsules, two times per day: morning and evening.</w:t>
      </w:r>
    </w:p>
    <w:p>
      <w:pPr>
        <w:pStyle w:val="TextBody"/>
        <w:pBdr>
          <w:bottom w:val="single" w:sz="6" w:space="1" w:color="000000"/>
        </w:pBdr>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rPr>
          <w:sz w:val="16"/>
        </w:rPr>
      </w:pPr>
      <w:r>
        <w:rPr>
          <w:sz w:val="16"/>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rPr>
          <w:sz w:val="16"/>
        </w:rPr>
      </w:pPr>
      <w:r>
        <w:rPr>
          <w:sz w:val="16"/>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rPr>
          <w:sz w:val="16"/>
        </w:rPr>
      </w:pPr>
      <w:r>
        <w:rPr>
          <w:sz w:val="16"/>
        </w:rPr>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rPr>
          <w:sz w:val="16"/>
        </w:rPr>
      </w:pPr>
      <w:r>
        <w:rPr>
          <w:sz w:val="16"/>
        </w:rPr>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center"/>
        <w:rPr>
          <w:sz w:val="16"/>
        </w:rPr>
      </w:pPr>
      <w:r>
        <w:rPr>
          <w:sz w:val="16"/>
        </w:rPr>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center"/>
        <w:rPr>
          <w:b/>
          <w:b/>
          <w:u w:val="single"/>
        </w:rPr>
      </w:pPr>
      <w:r>
        <w:rPr>
          <w:b/>
          <w:u w:val="single"/>
        </w:rPr>
        <w:t>Dr. Kang Formula – Anxiety-Free</w:t>
      </w:r>
    </w:p>
    <w:p>
      <w:pPr>
        <w:pStyle w:val="Normal"/>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Xie Cao - </w:t>
      </w:r>
      <w:r>
        <w:rPr>
          <w:i/>
        </w:rPr>
        <w:t xml:space="preserve">Valeriana officianalis </w:t>
      </w:r>
      <w:r>
        <w:rPr/>
        <w:t>Herba</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Zhi Ke - </w:t>
      </w:r>
      <w:r>
        <w:rPr>
          <w:i/>
        </w:rPr>
        <w:t xml:space="preserve">Citrus aurantium </w:t>
      </w:r>
      <w:r>
        <w:rPr/>
        <w:t>Fructus Mature</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Dan Shen - </w:t>
      </w:r>
      <w:r>
        <w:rPr>
          <w:i/>
        </w:rPr>
        <w:t xml:space="preserve">Salvia miltiorrhiza </w:t>
      </w:r>
      <w:r>
        <w:rPr/>
        <w:t>Radix</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Shan Zhi Zi - </w:t>
      </w:r>
      <w:r>
        <w:rPr>
          <w:i/>
        </w:rPr>
        <w:t>Gardenia jasminoides</w:t>
      </w:r>
      <w:r>
        <w:rPr/>
        <w:t xml:space="preserve"> Fructus</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Bai Shao  -   </w:t>
      </w:r>
      <w:r>
        <w:rPr>
          <w:i/>
        </w:rPr>
        <w:t xml:space="preserve">Paeonia lactiflora </w:t>
      </w:r>
      <w:r>
        <w:rPr/>
        <w:t>Radix</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Mai Man Dong - </w:t>
      </w:r>
      <w:r>
        <w:rPr>
          <w:i/>
        </w:rPr>
        <w:t xml:space="preserve">Ophiopogonis japonicum </w:t>
      </w:r>
      <w:r>
        <w:rPr/>
        <w:t>Tuber</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Hu Po - Succinum</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Shi Chang Pu – </w:t>
      </w:r>
      <w:r>
        <w:rPr>
          <w:i/>
        </w:rPr>
        <w:t xml:space="preserve">Acorus tatarinowii </w:t>
      </w:r>
      <w:r>
        <w:rPr/>
        <w:t>Rhizoma</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To be used as a supplement to a balanced diet during bouts of stress and anxiety.</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 xml:space="preserve">From the Western scientific perspective chronic bouts of stress and anxiety can be highly debilitating on a biological as well as psychological level.  Physiologists distinguish "good" stress from "bad" stress.  Good stress comes from joyful as well as challenging activities such as sports or dancing. Good stress results in more effective sleep and a greater output of the night-time hormone, growth hormone.  Growth hormone is released during Stage 4 (deepest) sleep and is additionally stimulated by enjoyable physical activities during the day.  Growth hormone acts on the liver at night to release somatomedins which are hormones which circulate around the body to promote growth, maintenance and repair of bodily tissues.  Negative stress from anxiety, fear and anger result in disturbed sleep and a shut down of the growth hormone - somatomedin type of repair activity.  Thus, it is essential to treat and reduce anxiety to avoid fatigue, lowered immune system and general malaise. </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 xml:space="preserve">Traditional Chinese Medicine's pathology's reasoning for this condition is as follows: phlegmatic fire disturbs the heart, causes disharmony of the Liver Qi and brings about Liver Heat. </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r>
      <w:r>
        <w:rPr>
          <w:b/>
          <w:u w:val="single"/>
        </w:rPr>
        <w:t>TCM Indication</w:t>
      </w:r>
      <w:r>
        <w:rPr>
          <w:b/>
        </w:rPr>
        <w:t>:</w:t>
      </w:r>
      <w:r>
        <w:rPr/>
        <w:t xml:space="preserve"> Symptoms due to anxiety pathology are mental irritability, insomnia, dreaminess, amnesia, palpitations with fright, heartburn sensation in the chest.</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r>
      <w:r>
        <w:rPr>
          <w:b/>
          <w:u w:val="single"/>
        </w:rPr>
        <w:t>Tongue</w:t>
      </w:r>
      <w:r>
        <w:rPr>
          <w:b/>
        </w:rPr>
        <w:t>:</w:t>
      </w:r>
      <w:r>
        <w:rPr/>
        <w:t xml:space="preserve">  Red tongue.     </w:t>
      </w:r>
      <w:r>
        <w:rPr>
          <w:b/>
          <w:u w:val="single"/>
        </w:rPr>
        <w:t>Pulse</w:t>
      </w:r>
      <w:r>
        <w:rPr>
          <w:b/>
        </w:rPr>
        <w:t>:</w:t>
      </w:r>
      <w:r>
        <w:rPr/>
        <w:t xml:space="preserve"> Rapid and thready pulse.</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TCM acute care clinical research in China shows that this formula has the effects of tranquilizing the mind, regulating the autonomic nervous system, and inducing natural sleep.</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 xml:space="preserve">The goal of this formula is to calm down the individual and to prevent over excitement and debilitating levels of fear or anger.  This formula most broadly applies to the physical pathologies surrounding stressful anxiety. </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 xml:space="preserve"> </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center"/>
        <w:rPr/>
      </w:pPr>
      <w:r>
        <w:rPr/>
        <w:t>Recommended Dosage = 2 to 3 capsules, two times per day: morning and evening.</w:t>
      </w:r>
    </w:p>
    <w:p>
      <w:pPr>
        <w:pStyle w:val="TextBody"/>
        <w:pBdr>
          <w:bottom w:val="single" w:sz="6" w:space="1" w:color="000000"/>
        </w:pBdr>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rPr/>
      </w:pPr>
      <w:r>
        <w:rPr/>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center"/>
        <w:rPr>
          <w:b/>
          <w:b/>
          <w:u w:val="single"/>
        </w:rPr>
      </w:pPr>
      <w:r>
        <w:rPr>
          <w:b/>
          <w:u w:val="single"/>
        </w:rPr>
        <w:t>Dr. Kang Formula - Anti-Dep</w:t>
      </w:r>
    </w:p>
    <w:p>
      <w:pPr>
        <w:pStyle w:val="Normal"/>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Chai Hu - </w:t>
      </w:r>
      <w:r>
        <w:rPr>
          <w:i/>
        </w:rPr>
        <w:t xml:space="preserve">Bupleurum chinense </w:t>
      </w:r>
      <w:r>
        <w:rPr/>
        <w:t>Radix</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Yu Jin - </w:t>
      </w:r>
      <w:r>
        <w:rPr>
          <w:i/>
        </w:rPr>
        <w:t>Curcuma long</w:t>
      </w:r>
      <w:r>
        <w:rPr/>
        <w:t xml:space="preserve"> Tuber</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Huai Xiao Mai - </w:t>
      </w:r>
      <w:r>
        <w:rPr>
          <w:i/>
        </w:rPr>
        <w:t xml:space="preserve">Triticum aestivum </w:t>
      </w:r>
      <w:r>
        <w:rPr/>
        <w:t>Fructus</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Hong Zao - </w:t>
      </w:r>
      <w:r>
        <w:rPr>
          <w:i/>
        </w:rPr>
        <w:t>Zizyphus jujuba</w:t>
      </w:r>
      <w:r>
        <w:rPr/>
        <w:t xml:space="preserve"> Fructus</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Gan Cao - </w:t>
      </w:r>
      <w:r>
        <w:rPr>
          <w:i/>
        </w:rPr>
        <w:t xml:space="preserve">Glycyrrhizae uralensis </w:t>
      </w:r>
      <w:r>
        <w:rPr/>
        <w:t>Radix</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Zhi Ke - </w:t>
      </w:r>
      <w:r>
        <w:rPr>
          <w:i/>
        </w:rPr>
        <w:t xml:space="preserve">Citrus aurantium </w:t>
      </w:r>
      <w:r>
        <w:rPr/>
        <w:t>Fructus Mature</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Dan Shen - </w:t>
      </w:r>
      <w:r>
        <w:rPr>
          <w:i/>
        </w:rPr>
        <w:t>Salvia miltiorrhiza</w:t>
      </w:r>
      <w:r>
        <w:rPr/>
        <w:t xml:space="preserve"> Radix</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Long Gu - Draconis os (</w:t>
      </w:r>
      <w:r>
        <w:rPr>
          <w:i/>
        </w:rPr>
        <w:t>Stegodon orientalis)</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Mu Li - </w:t>
      </w:r>
      <w:r>
        <w:rPr>
          <w:i/>
        </w:rPr>
        <w:t xml:space="preserve">Ostrea gigas </w:t>
      </w:r>
      <w:r>
        <w:rPr/>
        <w:t>Concha</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Shi Chang Pi - </w:t>
      </w:r>
      <w:r>
        <w:rPr>
          <w:i/>
        </w:rPr>
        <w:t>Acorus gramineus</w:t>
      </w:r>
      <w:r>
        <w:rPr/>
        <w:t xml:space="preserve"> Rhizoma</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 xml:space="preserve">Bai Shao - </w:t>
      </w:r>
      <w:r>
        <w:rPr>
          <w:i/>
        </w:rPr>
        <w:t>Paeoniae lactiflorae</w:t>
      </w:r>
      <w:r>
        <w:rPr/>
        <w:t xml:space="preserve"> Radix</w:t>
      </w:r>
    </w:p>
    <w:p>
      <w:pPr>
        <w:pStyle w:val="Normal"/>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To be used as a supplement to a balanced diet during bouts of depression, unhappiness or pre-menstrual tension.</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 xml:space="preserve">From the Western scientific perspective chronic stress and anxiety can lead to depression.  Hormonal imbalance preceding the female menstrual cycle can lead to unstable emotions and tensions referred to as premenstrual tension.  Currently the Western practitioner often turns to St. John's wort or one of the many mood enhancers such as Prozac.  The latter medication is shown to prevent seratonin re-uptake from brain synapses.  Seratonin is a neurotransmitter which has been implicated in mood enhancement.  It is secreted from the brain mainly at night and is detected at high levels during the morning hours and low levels during evening hours.   Moderate, joyful exercise has been shown to cause an outflow of seratonin as well as other brain neurotransmitters such as endorphins. </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Traditional Chinese Medicine states that extreme emotions such as sadness or anger can damage the Liver Qi, Spleen Qi and Heart Yin.  Also these organs will affect each other in positive ways if healthy and negative ways if imbalanced or weak.   Clinical research shows that Liver Qi invades the Spleen, brings about excessive fire of the Heart and Liver, and all of this can weaken the Heart and Spleen.</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 xml:space="preserve">The goal of this formula is not so much calming as invigorating and uplifting without sleepiness, much the way dancing, sports or various types of moderate and fun exercise can be invigorating.   While this formula relieves tension, it does not cause drowsiness.  It is more powerful at enhancing mood than extracts of St. John's wort.   This formula broadly applies to the physical pathologies surrounding depressed mood and can be used over a long period of time to slowly enhance mood and productivity. </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r>
      <w:r>
        <w:rPr>
          <w:b/>
          <w:u w:val="single"/>
        </w:rPr>
        <w:t>TCM Indications</w:t>
      </w:r>
      <w:r>
        <w:rPr>
          <w:b/>
        </w:rPr>
        <w:t>:</w:t>
      </w:r>
      <w:r>
        <w:rPr/>
        <w:t xml:space="preserve"> Epigastric distension caused by stagnation of Liver Qi; headache, dizziness, palpitation, insomnia, dreaminess, dysphoria, flushed face, and feelings of anger or sadness. </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r>
      <w:r>
        <w:rPr>
          <w:b/>
          <w:u w:val="single"/>
        </w:rPr>
        <w:t>Tongue</w:t>
      </w:r>
      <w:r>
        <w:rPr>
          <w:b/>
        </w:rPr>
        <w:t>:</w:t>
      </w:r>
      <w:r>
        <w:rPr/>
        <w:t xml:space="preserve"> Red tongue.</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r>
      <w:r>
        <w:rPr>
          <w:b/>
          <w:u w:val="single"/>
        </w:rPr>
        <w:t>Pulse</w:t>
      </w:r>
      <w:r>
        <w:rPr>
          <w:b/>
        </w:rPr>
        <w:t>:</w:t>
      </w:r>
      <w:r>
        <w:rPr/>
        <w:t xml:space="preserve"> Bowstring or small, fast pulse.</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both"/>
        <w:rPr/>
      </w:pPr>
      <w:r>
        <w:rPr/>
        <w:tab/>
        <w:t xml:space="preserve"> </w:t>
      </w:r>
    </w:p>
    <w:p>
      <w:pPr>
        <w:pStyle w:val="TextBody"/>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center"/>
        <w:rPr/>
      </w:pPr>
      <w:r>
        <w:rPr/>
        <w:t>Recommended Dosage = 2 to 3 capsules, two times per day: morning and evening.</w:t>
      </w:r>
    </w:p>
    <w:p>
      <w:pPr>
        <w:pStyle w:val="TextBody"/>
        <w:pBdr>
          <w:bottom w:val="single" w:sz="6" w:space="1" w:color="000000"/>
        </w:pBdr>
        <w:tabs>
          <w:tab w:val="clear" w:pos="720"/>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Dr. Kang Formula - Pr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Wang Bu Liu Xing - </w:t>
      </w:r>
      <w:r>
        <w:rPr>
          <w:i/>
        </w:rPr>
        <w:t>Vaccaria segetalis</w:t>
      </w:r>
      <w:r>
        <w:rPr/>
        <w:t xml:space="preserve"> Semen</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Ku Shen - </w:t>
      </w:r>
      <w:r>
        <w:rPr>
          <w:i/>
        </w:rPr>
        <w:t xml:space="preserve">Sophora flavescentis </w:t>
      </w:r>
      <w:r>
        <w:rPr/>
        <w:t>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Zhe Bei Mu - </w:t>
      </w:r>
      <w:r>
        <w:rPr>
          <w:i/>
        </w:rPr>
        <w:t>Fritillaria verticillata</w:t>
      </w:r>
      <w:r>
        <w:rPr/>
        <w:t xml:space="preserve"> Bulbu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an Leng - </w:t>
      </w:r>
      <w:r>
        <w:rPr>
          <w:i/>
        </w:rPr>
        <w:t>Sparganium stoloniferum</w:t>
      </w:r>
      <w:r>
        <w:rPr/>
        <w:t xml:space="preserve"> Rhizoma</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E Zhu - </w:t>
      </w:r>
      <w:r>
        <w:rPr>
          <w:i/>
        </w:rPr>
        <w:t>Curcuma zedoaria</w:t>
      </w:r>
      <w:r>
        <w:rPr/>
        <w:t xml:space="preserve"> Rhizoma</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Dan Shen - </w:t>
      </w:r>
      <w:r>
        <w:rPr>
          <w:i/>
        </w:rPr>
        <w:t>Salvia miltiorrhiza</w:t>
      </w:r>
      <w:r>
        <w:rPr/>
        <w:t xml:space="preserve"> 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Lu Lu Tong - </w:t>
      </w:r>
      <w:r>
        <w:rPr>
          <w:i/>
        </w:rPr>
        <w:t xml:space="preserve">Liquidambraris taiwaniana </w:t>
      </w:r>
      <w:r>
        <w:rPr/>
        <w:t>Fructu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Huai Niu Xi - </w:t>
      </w:r>
      <w:r>
        <w:rPr>
          <w:i/>
        </w:rPr>
        <w:t xml:space="preserve">Achyranthes bidentata </w:t>
      </w:r>
      <w:r>
        <w:rPr/>
        <w:t>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Bai Hua She She Cao - </w:t>
      </w:r>
      <w:r>
        <w:rPr>
          <w:i/>
        </w:rPr>
        <w:t>Hedyotidis diffusa</w:t>
      </w:r>
      <w:r>
        <w:rPr/>
        <w:t xml:space="preserve"> Herba</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Wu Yao - </w:t>
      </w:r>
      <w:r>
        <w:rPr>
          <w:i/>
        </w:rPr>
        <w:t>Lindera aggregata</w:t>
      </w:r>
      <w:r>
        <w:rPr/>
        <w:t xml:space="preserve"> 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u Fu Ling - </w:t>
      </w:r>
      <w:r>
        <w:rPr>
          <w:i/>
        </w:rPr>
        <w:t>Smilax glabra</w:t>
      </w:r>
      <w:r>
        <w:rPr/>
        <w:t xml:space="preserve"> Rhizoma</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Xia Ku Cao – </w:t>
      </w:r>
      <w:r>
        <w:rPr>
          <w:i/>
        </w:rPr>
        <w:t>Prunella  vulgaris</w:t>
      </w:r>
      <w:r>
        <w:rPr/>
        <w:t xml:space="preserve"> Spica</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Ban Zhi Lian - </w:t>
      </w:r>
      <w:r>
        <w:rPr>
          <w:i/>
        </w:rPr>
        <w:t xml:space="preserve">Scutellaria barbata </w:t>
      </w:r>
      <w:r>
        <w:rPr/>
        <w:t xml:space="preserve"> Herb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color w:val="000000"/>
          <w:sz w:val="16"/>
        </w:rPr>
      </w:pPr>
      <w:r>
        <w:rPr>
          <w:rFonts w:cs="Times New Roman" w:ascii="Times New Roman" w:hAnsi="Times New Roman"/>
          <w:color w:val="000000"/>
          <w:sz w:val="16"/>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Use in the diet in the presence of enlarged, infected, or inflamed prostate gland.</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 xml:space="preserve">From the Western scientific perspective men over the age of 40 commonly begin to show signs of prostate gland enlargement.  By retirement age, the majority of men show signs of prostate enlargement as well as some signs and symptoms of specific pathologies that include difficulty with urination and may eventually lead to prostate cancer.   Because the male urethra runs directly through the prostate gland, prostatic enlargement can compress the urethra making urination difficult and incomplete.  Due to this difficulty and incompleteness of urination, some men find that they have to urinate more often.  Prostatitis (prostate infections or inflammations) are also more common among middle-aged men with enlarged prostate glands.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r>
      <w:r>
        <w:rPr>
          <w:b/>
          <w:u w:val="single"/>
        </w:rPr>
        <w:t>TCM Indications</w:t>
      </w:r>
      <w:r>
        <w:rPr>
          <w:b/>
        </w:rPr>
        <w:t>:</w:t>
      </w:r>
      <w:r>
        <w:rPr/>
        <w:t xml:space="preserve"> The Traditional Chinese Medicine pathological view states that prostate gland enlargement results from an accumulation of dampness and heat in the Urinary Bladder, deficiency of Kidney Qi and Blood stagnation.  However, most patients show signs of excess syndrome if the prostate is also inflamed.  In general most patients have Qi deficiency, Blood stagnation and dampness problems between from early stages of prostate gland enlargement all the way to prostate cancer.  So this always requires a formula which eliminates the stagnation, activates the Blood circulation, regulates the Qi and clears the damp-heat.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The goal of this formula is to reduce the discomforts of an enlarged prostate gland and to reduce and prevent enlargement.    The use of this formula can lead to greater ease of urination and also less frequency of urination.  It is interesting to note that this formula has been used in China in the acute care setting  to successfully treat prostatic cancer and to prevent its re-occurrence while men are in remission.</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 xml:space="preserve"> Recommended Dosage = 2 to 3 capsules, two times per day: morning and evening.</w:t>
      </w:r>
    </w:p>
    <w:p>
      <w:pPr>
        <w:pStyle w:val="TextBody"/>
        <w:pBdr>
          <w:bottom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Dr. Kang Formula - Joint-Tendon Formula</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hen Jin Cao - </w:t>
      </w:r>
      <w:r>
        <w:rPr>
          <w:i/>
        </w:rPr>
        <w:t>Lycopodium clavatum</w:t>
      </w:r>
      <w:r>
        <w:rPr/>
        <w:t xml:space="preserve"> Herba</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Qing Feng Teng - </w:t>
      </w:r>
      <w:r>
        <w:rPr>
          <w:i/>
        </w:rPr>
        <w:t xml:space="preserve">Sinomenium acutum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Xi Xian Cao -</w:t>
      </w:r>
      <w:r>
        <w:rPr>
          <w:i/>
        </w:rPr>
        <w:t xml:space="preserve"> Siegesbeckia orientalis</w:t>
      </w:r>
      <w:r>
        <w:rPr/>
        <w:t xml:space="preserve"> Herba</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He Shou Wu - </w:t>
      </w:r>
      <w:r>
        <w:rPr>
          <w:i/>
        </w:rPr>
        <w:t>Polygonum multiflorum</w:t>
      </w:r>
      <w:r>
        <w:rPr/>
        <w:t xml:space="preserve"> 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Di Long - </w:t>
      </w:r>
      <w:r>
        <w:rPr>
          <w:i/>
        </w:rPr>
        <w:t xml:space="preserve">Pheretima aspergillum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Du Zhong - </w:t>
      </w:r>
      <w:r>
        <w:rPr>
          <w:i/>
        </w:rPr>
        <w:t>Eucommia ulmoides</w:t>
      </w:r>
      <w:r>
        <w:rPr/>
        <w:t xml:space="preserve"> Corte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Wu Mei - </w:t>
      </w:r>
      <w:r>
        <w:rPr>
          <w:i/>
        </w:rPr>
        <w:t>Prunus mume</w:t>
      </w:r>
      <w:r>
        <w:rPr/>
        <w:t xml:space="preserve"> Fruc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To be used as a supplement to a balanced diet in the presence of arthritic joint pain and inflammation from rheumatoid arthritis and osteoarthritis.  In TCM this is the formula for Bi Syndrome.</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 xml:space="preserve">Chinese doctors know of "bi" as various sore, painful joint, muscle and tendon symptoms throughout the body.  Occasionally numbing is present along with muscular contracture, swelling and deformity of the joints in prolonged cases.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The Western scientific perspective identifies rheumatoid arthritis as a chronic syndrome characterized by nonspecific inflammation of the peripheral joints, usually symmetrical with respect to extremities and the body (both left and right sides affected.)  The consequence is usually damage to the articular and periarticular tissues.  Osteoarthritis is generally referred to as "wear and tear" damage to a joint or joints that have been injured or overused over a lifetime and does not necessarily have a symmetrical presentation.</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r>
      <w:r>
        <w:rPr>
          <w:b/>
          <w:u w:val="single"/>
        </w:rPr>
        <w:t>TCM Indications</w:t>
      </w:r>
      <w:r>
        <w:rPr>
          <w:b/>
        </w:rPr>
        <w:t>:</w:t>
      </w:r>
      <w:r>
        <w:rPr/>
        <w:t xml:space="preserve">  Persistent arthralgia - syndrome with attack of cold and wind-damp on the body marked by aching of joints, also heavy feeling sensation, limited movement, soreness, weakness or numbness of the joint.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r>
      <w:r>
        <w:rPr>
          <w:b/>
          <w:u w:val="single"/>
        </w:rPr>
        <w:t>Tongue</w:t>
      </w:r>
      <w:r>
        <w:rPr>
          <w:b/>
        </w:rPr>
        <w:t>:</w:t>
      </w:r>
      <w:r>
        <w:rPr/>
        <w:t xml:space="preserve">  Pale tongue with white fur.</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r>
      <w:r>
        <w:rPr>
          <w:b/>
          <w:u w:val="single"/>
        </w:rPr>
        <w:t>Pulse</w:t>
      </w:r>
      <w:r>
        <w:rPr>
          <w:b/>
        </w:rPr>
        <w:t xml:space="preserve">: </w:t>
      </w:r>
      <w:r>
        <w:rPr/>
        <w:t xml:space="preserve">Deep and feeble pulse.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 xml:space="preserve">This formula, from clinical acute care use in China, successfully treats signs and symptoms over a broad spectrum of arthritic joint pathology.  It is intended to relieve pain and spasms, reduce inflammation, increase circulation, reduce edema and prevent connective tissue damage.  It can help to increase the range of motion of affected join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 xml:space="preserve"> Recommended Dosage = 2 to 3 capsules, two times per day: morning and evening.</w:t>
      </w:r>
    </w:p>
    <w:p>
      <w:pPr>
        <w:pStyle w:val="TextBody"/>
        <w:pBdr>
          <w:bottom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t>Dr. Kang Formula - The Neck</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Bai Shao - </w:t>
      </w:r>
      <w:r>
        <w:rPr>
          <w:i/>
        </w:rPr>
        <w:t xml:space="preserve">Paeoniae lactiflorae </w:t>
      </w:r>
      <w:r>
        <w:rPr/>
        <w:t>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Ji Xue Teng - </w:t>
      </w:r>
      <w:r>
        <w:rPr>
          <w:i/>
        </w:rPr>
        <w:t>Spatholobus suberectus</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Mu Gua - </w:t>
      </w:r>
      <w:r>
        <w:rPr>
          <w:i/>
        </w:rPr>
        <w:t xml:space="preserve">Chaenomelis lagernarea </w:t>
      </w:r>
      <w:r>
        <w:rPr/>
        <w:t>Fructus</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Ci Wu Jia - </w:t>
      </w:r>
      <w:r>
        <w:rPr>
          <w:i/>
        </w:rPr>
        <w:t>Eleutherococcus senticosus</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Dang Gui - </w:t>
      </w:r>
      <w:r>
        <w:rPr>
          <w:i/>
        </w:rPr>
        <w:t>Angelica sinensis</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Lu Jao Shuang - </w:t>
      </w:r>
      <w:r>
        <w:rPr>
          <w:i/>
        </w:rPr>
        <w:t>Cervis elaphus</w:t>
      </w:r>
      <w:r>
        <w:rPr/>
        <w:t xml:space="preserve"> Cornu Degelatinatum</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Gui Zhi - </w:t>
      </w:r>
      <w:r>
        <w:rPr>
          <w:i/>
        </w:rPr>
        <w:t xml:space="preserve">Cinnamomum cassia </w:t>
      </w:r>
      <w:r>
        <w:rPr/>
        <w:t>Ramulus</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Yin Yang Huo - </w:t>
      </w:r>
      <w:r>
        <w:rPr>
          <w:i/>
        </w:rPr>
        <w:t xml:space="preserve">Epimedium brevicornum </w:t>
      </w:r>
      <w:r>
        <w:rPr/>
        <w:t>Herba</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To be used as a supplement to a balanced diet in the presence of vertebrae cervicales degeneration and bone spurring; also cervical spondylosis.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The Western scientific perspective (Merck Manual of Diagnosis and Therapy) describes the above condition in part under cervical spondylosis.  In this condition the cervical vertebrae and discs undergo degenerative changes and bone growth (spurring) occurs on the edges of vertebral body tables.  Narrowing of the cervical canal and intervertebral foramina may also occur and may impinge on spinal cord and spinal nerves along with associated vasculature (spinal venous plexuses.)</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r>
      <w:r>
        <w:rPr>
          <w:b/>
          <w:u w:val="single"/>
        </w:rPr>
        <w:t>TCM Indications</w:t>
      </w:r>
      <w:r>
        <w:rPr>
          <w:b/>
        </w:rPr>
        <w:t>:</w:t>
      </w:r>
      <w:r>
        <w:rPr/>
        <w:t xml:space="preserve"> Traditional Chinese Medicine clinical pathology reasoning attributes the above condition to stagnation of the Channels and their collateral channels resulting from attack of Wind and Cold-Damp on the body marked by: the Bi (blockage) Syndromes of the Tai-Yang channel; stagnation of the tunnels of the channels; and deficiency of Qi and Blood.  The channel of the tendon loses nutritional support due to deficiency of Kidney with exhaustion of the Essence-Qi.  The Medulla loses its functional ability to nourish the brain.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This formula, from clinical acute care use in China, successfully treats the numerous signs and symptoms associated with this condition.  They include stiff, sore neck with reduced range of motion.  Neck pain may radiate out into the upper extremity (shoulder, arm, forearm, hand.)  Some people may experience upper extremity numbness or tingling.  In a few individuals, the upper extremity may feel cold.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This formula successfully treats the widest range of these symptoms and helps to provide improved range of motion in the neck and resolution of symptoms associated with the upper extremity.</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 Recommended Dosage = 2 to 3 capsules, two times per day: morning and evening.</w:t>
      </w:r>
    </w:p>
    <w:p>
      <w:pPr>
        <w:pStyle w:val="TextBody"/>
        <w:pBdr>
          <w:bottom w:val="single" w:sz="6" w:space="1" w:color="000000"/>
        </w:pBd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Muscle Overus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iao Gu Lan - </w:t>
      </w:r>
      <w:r>
        <w:rPr>
          <w:i/>
        </w:rPr>
        <w:t xml:space="preserve">Gynostemma pentaphyllum </w:t>
      </w:r>
      <w:r>
        <w:rPr/>
        <w:t>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Gan Cao - </w:t>
      </w:r>
      <w:r>
        <w:rPr>
          <w:i/>
        </w:rPr>
        <w:t>Glycyrrhizae uralensi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ng Gui - </w:t>
      </w:r>
      <w:r>
        <w:rPr>
          <w:i/>
        </w:rPr>
        <w:t xml:space="preserve">Angelica sinensis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ong Jin Tian - </w:t>
      </w:r>
      <w:r>
        <w:rPr>
          <w:i/>
        </w:rPr>
        <w:t>Rhodiole rosea</w:t>
      </w:r>
      <w:r>
        <w:rPr/>
        <w:t xml:space="preserve"> Radi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o be used as a supplement to a balanced diet in the presence of muscular aches and cramps due to overuse.  Also for those interested in muscular strengthening.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From the Western scientific perspective regular exercise provides many profound changes in anatomy and physiology.  On the muscular level, several changes occur in muscle tissue.  First, there is an increase in the size and strength of the muscle fibers.  Secondly, there is an increase in the vasculature (arterioles, venules and capillaries) surrounding and penetrating the muscle tissue.  Third, there is an increase in organelles such as mitochondria and an increase in the rate of enzyme activities.  All of these changes ultimately take weeks, months and years to take place.  During the early stages of exercise programs or learning a new sport, people may feel painful build-ups of lactic acid in their muscles.  Their muscles have not yet adapted to the new demands by building new vasculature and mitochondria.  Some people also experience some soreness due to strain on the surrounding connective tissues.  A lack of circulation in newly exercised muscles may also lead to cramping (involuntary contracture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his formula improves circulation to remove the lactic acid from the tissues and to prevent cramping.  The formula is also designed to improve oxygenation of the tissues and prepare the muscle tissues for extra work and endurance.  The formula also improves nighttime tissue growth and repair.  In these ways, the formula is designed to support muscle strengthening when taken during a new exercise progr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Hip &amp; Leg Radia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u Huo - </w:t>
      </w:r>
      <w:r>
        <w:rPr>
          <w:i/>
        </w:rPr>
        <w:t>Angelica pubescen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Gui Zhi - </w:t>
      </w:r>
      <w:r>
        <w:rPr>
          <w:i/>
        </w:rPr>
        <w:t xml:space="preserve">Cinnamomum cassia </w:t>
      </w:r>
      <w:r>
        <w:rPr/>
        <w:t>Ramul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ng Guai - </w:t>
      </w:r>
      <w:r>
        <w:rPr>
          <w:i/>
        </w:rPr>
        <w:t>Angelica sinensi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huan Niu Xi - </w:t>
      </w:r>
      <w:r>
        <w:rPr>
          <w:i/>
        </w:rPr>
        <w:t>Cyathula officinali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Mu Gua - </w:t>
      </w:r>
      <w:r>
        <w:rPr>
          <w:i/>
        </w:rPr>
        <w:t xml:space="preserve">Chaenomelis speciosa </w:t>
      </w:r>
      <w:r>
        <w:rPr/>
        <w:t xml:space="preserve"> 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ang Qi - </w:t>
      </w:r>
      <w:r>
        <w:rPr>
          <w:i/>
        </w:rPr>
        <w:t xml:space="preserve">Astragalus membranaceus </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Mo Yao – </w:t>
      </w:r>
      <w:r>
        <w:rPr>
          <w:i/>
        </w:rPr>
        <w:t>Cammiphora myrrh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Ru Xiang - </w:t>
      </w:r>
      <w:r>
        <w:rPr>
          <w:i/>
        </w:rPr>
        <w:t>Boswellia sacra</w:t>
      </w:r>
      <w:r>
        <w:rPr/>
        <w:t xml:space="preserve"> Resina Olibanu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ang Bai - </w:t>
      </w:r>
      <w:r>
        <w:rPr>
          <w:i/>
        </w:rPr>
        <w:t>Phellodendri amurense</w:t>
      </w:r>
      <w:r>
        <w:rPr/>
        <w:t xml:space="preserve"> Corte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o be used as a supplement to a balanced diet in the presence of sciatica.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he Western scientific perspective the sciatic nerve serves the posterior and lateral hip regions, the posterior thigh region, the entire leg , ankle and foot for muscle activity and skin sensation.  This nerve also serves the lower extremity joints and carries impulses for reflexes.   It has been noted by physical therapists that most of the signs and symptoms associated with sciatica can be traced to "outlet syndrome."  Outlet syndrome occurs when the nerve emerges from the pelvic cavity between muscles which impinge on the nerve and cause reduced circulation.   The sciatic nerve with its own connective tissues and vasculature is the size of an individual's forefinger when it emerges from the greater sciatic foramen and passes between two lateral rotator muscles in the deep gluteal region, deep to the gluteal muscles.  It is at this point that tight muscles and lack of circulation could interfere with clear neural transmission of impulse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Sciatic pain in Traditional Chinese Medicine belongs to Bi (blockage) Syndromes.  This is caused by Wind, Cold and Damp Qi attacking the body and entering the Channels.  This brings about an Essence change to Turbid-Yin.  Then poor Qi and Blood circulation leads to phlegm from blood.  Damp stasis phlegm obstructs Ying and Wei.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s</w:t>
      </w:r>
      <w:r>
        <w:rPr>
          <w:b/>
        </w:rPr>
        <w:t>:</w:t>
      </w:r>
      <w:r>
        <w:rPr/>
        <w:t xml:space="preserve"> Stagnation of Wind, Cold-dampness in the Channels and collaterals marked by numbness, tingling (unrelenting) or pain radiating to the thigh and leg muscles and bone in a variable manner without fixed location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is formula targets the lower back as well as the entire course of the sciatic nerve and its branches.   Acute care clinical TCM research shows that this formula relieves sciatic pain and muscle spasms, tranquilizes the mind, relieves inflammation and promotes blood circulatio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t>Dr. Kang Formula - Osteo Bone</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Bu Gu Zhi – </w:t>
      </w:r>
      <w:r>
        <w:rPr>
          <w:i/>
        </w:rPr>
        <w:t xml:space="preserve">Cullen corylifolium </w:t>
      </w:r>
      <w:r>
        <w:rPr/>
        <w:t>Fructus</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Tu si Zi - </w:t>
      </w:r>
      <w:r>
        <w:rPr>
          <w:i/>
        </w:rPr>
        <w:t xml:space="preserve">Cuscuta chinensis </w:t>
      </w:r>
      <w:r>
        <w:rPr/>
        <w:t>Semen</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Shou Di Huang - </w:t>
      </w:r>
      <w:r>
        <w:rPr>
          <w:i/>
        </w:rPr>
        <w:t xml:space="preserve">Rhemannia glutinosa </w:t>
      </w:r>
      <w:r>
        <w:rPr/>
        <w:t>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Xu Duan - </w:t>
      </w:r>
      <w:r>
        <w:rPr>
          <w:i/>
        </w:rPr>
        <w:t xml:space="preserve">Dipsacus asper </w:t>
      </w:r>
      <w:r>
        <w:rPr/>
        <w:t>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Gu Sui Bu - </w:t>
      </w:r>
      <w:r>
        <w:rPr>
          <w:i/>
        </w:rPr>
        <w:t>Drynaria fortunei</w:t>
      </w:r>
      <w:r>
        <w:rPr/>
        <w:t xml:space="preserve"> Rhizoma</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Huang Qi - </w:t>
      </w:r>
      <w:r>
        <w:rPr>
          <w:i/>
        </w:rPr>
        <w:t xml:space="preserve">Astragalus membranaceus </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Gan Cao - </w:t>
      </w:r>
      <w:r>
        <w:rPr>
          <w:i/>
        </w:rPr>
        <w:t>Glycyrrhizae uralensis</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Dang Gui - </w:t>
      </w:r>
      <w:r>
        <w:rPr>
          <w:i/>
        </w:rPr>
        <w:t>Angelica sinensis</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Du Zhong - </w:t>
      </w:r>
      <w:r>
        <w:rPr>
          <w:i/>
        </w:rPr>
        <w:t>Eucommia ulmoides</w:t>
      </w:r>
      <w:r>
        <w:rPr/>
        <w:t xml:space="preserve"> Cortex</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To be used as a supplement to a balanced diet in the presence of osteoporosis.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The Western scientific perspective of osteoporosis is that two categories exist.  By definition osteoporosis is a progressive decrease in bone tissue mass to unit volume, resulting in skeletal weakness sufficient to allow for fractures with normal activity.  Type I osteoporosis is found in people between 51 and 75, with women outnumbering men 6 to 1.  Type II osteoporosis, more gradual and age related, is found in people over 70 years with women out numbering men 2 to 1.    Type II represents less than 5% of all osteoporosis and has a wide range of predisposing factors.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Western treatment with supplements of calcium and vitamin D and with weight bearing exercise have been disappointing.   Estrogen (or other steroid) therapy for postmenopausal women has been a relatively successful treatment but with many serious side effects, not the least of which has been increased risk of breast cancer and heart disease.  Estrogen therapy for the male sufferers would not be an appropriate option.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From the TCM perspective of osteoporosis the Kidney is concerned with bone development and Bone Marrow production.  The Kidney governs the growth and functional activities of the skeleton which depends upon nourishment from the Bone Marrow which is, in turn, produced by the Essence stored in the Kidney.  Any condition, including old age, that decreases Kidney Qi (Yin and Yang) may decrease bone strength.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b/>
          <w:u w:val="single"/>
        </w:rPr>
        <w:tab/>
        <w:t>TCM Indications</w:t>
      </w:r>
      <w:r>
        <w:rPr>
          <w:b/>
        </w:rPr>
        <w:t>:</w:t>
      </w:r>
      <w:r>
        <w:rPr/>
        <w:t xml:space="preserve"> Insufficiency of the Kidney Yang, marked by lassitude in the loins, legs and feet, or backache, knee pain, other joint pains, cold feeling in the body, feeling tired, dysuria or polyuria.</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r>
      <w:r>
        <w:rPr>
          <w:b/>
          <w:u w:val="single"/>
        </w:rPr>
        <w:t>Tongue</w:t>
      </w:r>
      <w:r>
        <w:rPr>
          <w:b/>
        </w:rPr>
        <w:t>:</w:t>
      </w:r>
      <w:r>
        <w:rPr/>
        <w:t xml:space="preserve">  Swollen and pale tongue.</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r>
      <w:r>
        <w:rPr>
          <w:b/>
          <w:u w:val="single"/>
        </w:rPr>
        <w:t>Pulse</w:t>
      </w:r>
      <w:r>
        <w:rPr>
          <w:b/>
        </w:rPr>
        <w:t>:</w:t>
      </w:r>
      <w:r>
        <w:rPr/>
        <w:t xml:space="preserve">  Feeble pulse or deep and faint pulse.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This formula targets both men and women by warming and tonifying Kidney Yang and increasing bone matrix synthesis (strengthening the bone.)  Use of this formula in China has been successful at preventing bone thinning and by increasing bone density and does not rule out concurrent use of Western treatment protocols.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 Recommended Dosage = 2 to 3 capsules, two times per day: morning and evening.</w:t>
      </w:r>
    </w:p>
    <w:p>
      <w:pPr>
        <w:pStyle w:val="TextBody"/>
        <w:pBdr>
          <w:bottom w:val="single" w:sz="6" w:space="1" w:color="000000"/>
        </w:pBd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Dr. Kang Formula - MenoCh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Qing Hao - </w:t>
      </w:r>
      <w:r>
        <w:rPr>
          <w:i/>
        </w:rPr>
        <w:t>Artemisia apiacea</w:t>
      </w:r>
      <w:r>
        <w:rPr/>
        <w:t xml:space="preserve"> Herba</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Yin Chai Hu - </w:t>
      </w:r>
      <w:r>
        <w:rPr>
          <w:i/>
        </w:rPr>
        <w:t xml:space="preserve">Stellaria dichotoma </w:t>
      </w:r>
      <w:r>
        <w:rPr/>
        <w:t>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Di Gu Pi - </w:t>
      </w:r>
      <w:r>
        <w:rPr>
          <w:i/>
        </w:rPr>
        <w:t>Lycium chinense</w:t>
      </w:r>
      <w:r>
        <w:rPr/>
        <w:t xml:space="preserve"> Cortex 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heng Di Huang - </w:t>
      </w:r>
      <w:r>
        <w:rPr>
          <w:i/>
        </w:rPr>
        <w:t xml:space="preserve">Rehmannia glutinosa </w:t>
      </w:r>
      <w:r>
        <w:rPr/>
        <w:t>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He Shou Wu - </w:t>
      </w:r>
      <w:r>
        <w:rPr>
          <w:i/>
        </w:rPr>
        <w:t xml:space="preserve">Polygonum multiflorum </w:t>
      </w:r>
      <w:r>
        <w:rPr/>
        <w:t xml:space="preserve"> 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han Zhu Yu - </w:t>
      </w:r>
      <w:r>
        <w:rPr>
          <w:i/>
        </w:rPr>
        <w:t>Cornus officinalis</w:t>
      </w:r>
      <w:r>
        <w:rPr/>
        <w:t xml:space="preserve"> Fructu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u Dan Pi - </w:t>
      </w:r>
      <w:r>
        <w:rPr>
          <w:i/>
        </w:rPr>
        <w:t xml:space="preserve">Paeonia suffruticosa </w:t>
      </w:r>
      <w:r>
        <w:rPr/>
        <w:t>Cortex 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Dan Shen - </w:t>
      </w:r>
      <w:r>
        <w:rPr>
          <w:i/>
        </w:rPr>
        <w:t>Salvia miltiorrhiza</w:t>
      </w:r>
      <w:r>
        <w:rPr/>
        <w:t xml:space="preserve"> 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Nu Zhen Zi - </w:t>
      </w:r>
      <w:r>
        <w:rPr>
          <w:i/>
        </w:rPr>
        <w:t xml:space="preserve">Ligustrum lucidum </w:t>
      </w:r>
      <w:r>
        <w:rPr/>
        <w:t>Fructu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u Si Zi - </w:t>
      </w:r>
      <w:r>
        <w:rPr>
          <w:i/>
        </w:rPr>
        <w:t>Cuscuta chinensis</w:t>
      </w:r>
      <w:r>
        <w:rPr/>
        <w:t xml:space="preserve"> Semen</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uan Zao Ren - </w:t>
      </w:r>
      <w:r>
        <w:rPr>
          <w:i/>
        </w:rPr>
        <w:t xml:space="preserve">Zizyphus jujube </w:t>
      </w:r>
      <w:r>
        <w:rPr/>
        <w:t xml:space="preserve">Mill. var. </w:t>
      </w:r>
      <w:r>
        <w:rPr>
          <w:i/>
        </w:rPr>
        <w:t xml:space="preserve">spinosa </w:t>
      </w:r>
      <w:r>
        <w:rPr/>
        <w:t>Semen</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Gan Cao - </w:t>
      </w:r>
      <w:r>
        <w:rPr>
          <w:i/>
        </w:rPr>
        <w:t>Glycyrrhizae uralensis</w:t>
      </w:r>
      <w:r>
        <w:rPr/>
        <w:t xml:space="preserve"> 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Xia Ku Cao - </w:t>
      </w:r>
      <w:r>
        <w:rPr>
          <w:i/>
        </w:rPr>
        <w:t>Prunella vulgaris</w:t>
      </w:r>
      <w:r>
        <w:rPr/>
        <w:t xml:space="preserve"> Spic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To be used as a supplement to a balanced diet during the time of menopause and its numerous side-effect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 xml:space="preserve">The Western scientific perspective menopause is defined as the cessation of menstruation, ovulation and the decrease in ovarian hormonal function.   Menopause naturally occurs at an average age of  50 to 51 yrs due to a decrease in the pituitary LH and FSH output.   With the concurrent and marked decrease in estrogen and progesterone output, the uterine and ovarian cycles cease.  Menopause may be asymptomatic or may have severe symptoms involving one or more of the following.   The most common symptom is hot flashes lasting less than one year (or up to 5 years for some), fatigue, irritability, insomnia and nervousness.  Hot flashes at night may contribute to lack of sleep.  Sometimes there are also cardiac symptoms such as palpitations and tachycardia as well as intermittent dizziness and paresthesia.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 xml:space="preserve">From Traditional Chinese Medicine Tian Kui (Menstruation) concludes after 49 years of age.  This natural process arises from a deficiency of Kidney Yin and when the Kidney loses its ability to restrain the Yang (weakness of Kidney Yang.)   This leads to the loss of nutritional support for organ channels and their collaterals.  In the clinical setting the practitioner can identify deficiency of Kidney Yin, excess of Heart and Liver heat, deficiency of Heart Yin and Kidney Yin, and deficiency of Yin and Kidney Yang.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r>
      <w:r>
        <w:rPr>
          <w:b/>
          <w:u w:val="single"/>
        </w:rPr>
        <w:t>TCM Indications</w:t>
      </w:r>
      <w:r>
        <w:rPr>
          <w:b/>
        </w:rPr>
        <w:t xml:space="preserve">: </w:t>
      </w:r>
      <w:r>
        <w:rPr/>
        <w:t xml:space="preserve">A hot steaming sensation, fever and hectic sense due to Yin deficiency.  This may be marked by a steaming sensation in the extremities, restlessness, flushing of the face, hot sensation in the upper body, depression, stress, worry, backache and knee pain, dizziness, sweat, nightmares, and dry mouth.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r>
      <w:r>
        <w:rPr>
          <w:b/>
          <w:u w:val="single"/>
        </w:rPr>
        <w:t>Tongue</w:t>
      </w:r>
      <w:r>
        <w:rPr>
          <w:b/>
        </w:rPr>
        <w:t>:</w:t>
      </w:r>
      <w:r>
        <w:rPr/>
        <w:t xml:space="preserve"> Red tongue with thin or little fur.</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r>
      <w:r>
        <w:rPr>
          <w:b/>
          <w:u w:val="single"/>
        </w:rPr>
        <w:t>Pulse</w:t>
      </w:r>
      <w:r>
        <w:rPr>
          <w:b/>
        </w:rPr>
        <w:t>:</w:t>
      </w:r>
      <w:r>
        <w:rPr/>
        <w:t xml:space="preserve"> Thready and rapid pulse.</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 xml:space="preserve">This formula is directed at the relief of the primary symptoms such as hot flashes, irritability and dizziness.  The formula also targets general fatigue and provides tonic invigoration.  Finally, this formula helps prevent osteoporosis associated with the decline in circulating estrogen and prevents the need for hormone replacement therapy.  From the TCM perspective this formula nourishes the Yin, clears the deficiency heat, tonifies the Kidney Yin and balances the Yang. In so doing it nourishes the body, consolidates the constitution and restores normal autonomic or vegetative nervous system functions.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 xml:space="preserve"> Recommended Dosage =  2 to 3 capsules, two times per day: morning and evening.</w:t>
      </w:r>
    </w:p>
    <w:p>
      <w:pPr>
        <w:pStyle w:val="TextBody"/>
        <w:pBdr>
          <w:bottom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t>Dr. Kang Formula - Neuro Fix</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Huang Qi - </w:t>
      </w:r>
      <w:r>
        <w:rPr>
          <w:i/>
        </w:rPr>
        <w:t xml:space="preserve">Astragalus membranaceus </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Di Long - </w:t>
      </w:r>
      <w:r>
        <w:rPr>
          <w:i/>
        </w:rPr>
        <w:t>Pheretima aspergillum</w:t>
      </w:r>
      <w:r>
        <w:rPr/>
        <w:t xml:space="preserve"> Lumbricus</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Chi Shao - </w:t>
      </w:r>
      <w:r>
        <w:rPr>
          <w:i/>
        </w:rPr>
        <w:t>Paeoneae rubrae</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Dang Gui - </w:t>
      </w:r>
      <w:r>
        <w:rPr>
          <w:i/>
        </w:rPr>
        <w:t>Angelica sinensis</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Chuan Xiong - </w:t>
      </w:r>
      <w:r>
        <w:rPr>
          <w:i/>
        </w:rPr>
        <w:t xml:space="preserve">Ligusticum wallichii </w:t>
      </w:r>
      <w:r>
        <w:rPr/>
        <w:t>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Qin Jiao - </w:t>
      </w:r>
      <w:r>
        <w:rPr>
          <w:i/>
        </w:rPr>
        <w:t xml:space="preserve">Gentiana macrophylla </w:t>
      </w:r>
      <w:r>
        <w:rPr/>
        <w:t>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Tao Ren - </w:t>
      </w:r>
      <w:r>
        <w:rPr>
          <w:i/>
        </w:rPr>
        <w:t xml:space="preserve">Prunus persica </w:t>
      </w:r>
      <w:r>
        <w:rPr/>
        <w:t>Semen</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Mu Gua - </w:t>
      </w:r>
      <w:r>
        <w:rPr>
          <w:i/>
        </w:rPr>
        <w:t xml:space="preserve">Chaenomeles lagenaria </w:t>
      </w:r>
      <w:r>
        <w:rPr/>
        <w:t>Fructus</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Luo Bu Ma - </w:t>
      </w:r>
      <w:r>
        <w:rPr>
          <w:i/>
        </w:rPr>
        <w:t xml:space="preserve">Apocynum venetum </w:t>
      </w:r>
      <w:r>
        <w:rPr/>
        <w:t>Herba</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To be used as a supplement to a balanced diet in the presence of stroke (CVA) and its sequelae.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The Western scientific perspective on cerebrovascular accidents (strokes) is that there is initial damage to tissue due to hypoxia.  Then there is more damage to surrounding neural tissue for a short time after loss of oxygen to an area due to release of glutamate and perhaps other toxins.  This latter action accounts for more than half of all cell death, and perhaps much more.  Immediate treatment according to TCM methods might spare some of the neural tissue.   Beyond this immediate sort of treatment, which is to say beyond the first days after the CVA, the loss of neural tissue has both predictable and unpredictable outcomes.  There is contralateral loss of motor function in affected motor areas along with loss of consciousness in severe cases or losses unique to the individual.  These losses may be related to speaking, vision impairments, memories, special motor skills, and unstable emotional expressions.   In addition an individual may experience dizziness, nausea and vomiting, at least in the short term.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From the Traditional Chinese Medicine perspective stroke is due to the Zang Fu (viscera) loss of balance and excess Yin and Yang.   The stroke is also divided into two parts.  First, "true apoplexy" is due to Wind evil attack to channels and their collaterals.  Secondly, "apoplectoid syndrome" is due to excess Yang burning Wind, Qi and Blood moving up to the head.  This second type also has Phlegm and Fire entering the Channels and confusing the Spirit.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r>
      <w:r>
        <w:rPr>
          <w:b/>
          <w:u w:val="single"/>
        </w:rPr>
        <w:t>TCM Indications</w:t>
      </w:r>
      <w:r>
        <w:rPr>
          <w:b/>
        </w:rPr>
        <w:t>:</w:t>
      </w:r>
      <w:r>
        <w:rPr/>
        <w:t xml:space="preserve"> Hemiplegia and sequelae of apoplexy, deviation of the eye and mouth, loss of speech or obscuring of intricate speech, involuntary drooling, atrophy and unilateral disability to limbs of one side, and involuntary enuresis.</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r>
      <w:r>
        <w:rPr>
          <w:b/>
          <w:u w:val="single"/>
        </w:rPr>
        <w:t>Tongue</w:t>
      </w:r>
      <w:r>
        <w:rPr>
          <w:b/>
        </w:rPr>
        <w:t>:</w:t>
      </w:r>
      <w:r>
        <w:rPr/>
        <w:t xml:space="preserve"> White fur</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r>
      <w:r>
        <w:rPr>
          <w:b/>
          <w:u w:val="single"/>
        </w:rPr>
        <w:t>Pulse</w:t>
      </w:r>
      <w:r>
        <w:rPr>
          <w:b/>
        </w:rPr>
        <w:t>:</w:t>
      </w:r>
      <w:r>
        <w:rPr/>
        <w:t xml:space="preserve"> Slow pulse</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This formula is directed at wind stroke in its various manifestations and severities.  Deficiency of Qi and blood along with imbalances of Yin - Yang in the major organs must be addressed.  The success of this formula has been demonstrated in Chinese acute care clinical settings.   The main TCM functions of the formula is to promote Blood circulation and to remove Blood stasis from the Channels.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 Recommended Dosage = 2 to 3 capsules, two times per day: morning and evening.</w:t>
      </w:r>
    </w:p>
    <w:p>
      <w:pPr>
        <w:pStyle w:val="TextBody"/>
        <w:pBdr>
          <w:bottom w:val="single" w:sz="6" w:space="1" w:color="000000"/>
        </w:pBd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t>Dr. Kang Formula - Before Menses</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Mu Dan Pi - </w:t>
      </w:r>
      <w:r>
        <w:rPr>
          <w:i/>
        </w:rPr>
        <w:t>Paeonia suffruticosa</w:t>
      </w:r>
      <w:r>
        <w:rPr/>
        <w:t xml:space="preserve"> Cortex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Chai Hu - </w:t>
      </w:r>
      <w:r>
        <w:rPr>
          <w:i/>
        </w:rPr>
        <w:t xml:space="preserve">Bupleurum chinense </w:t>
      </w:r>
      <w:r>
        <w:rPr/>
        <w:t>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Dang Gui - </w:t>
      </w:r>
      <w:r>
        <w:rPr>
          <w:i/>
        </w:rPr>
        <w:t>Angelica sinensis</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Bai Shao - </w:t>
      </w:r>
      <w:r>
        <w:rPr>
          <w:i/>
        </w:rPr>
        <w:t>Paeonia lactiflora</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Xia Ku Cao - </w:t>
      </w:r>
      <w:r>
        <w:rPr>
          <w:i/>
        </w:rPr>
        <w:t>Prunella vulgaris</w:t>
      </w:r>
      <w:r>
        <w:rPr/>
        <w:t xml:space="preserve"> Spica</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Shan Zhi Zi - </w:t>
      </w:r>
      <w:r>
        <w:rPr>
          <w:i/>
        </w:rPr>
        <w:t>Gardenia jasminoides</w:t>
      </w:r>
      <w:r>
        <w:rPr/>
        <w:t xml:space="preserve"> Fructus</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Xiang Fu - Cyperus </w:t>
      </w:r>
      <w:r>
        <w:rPr>
          <w:i/>
        </w:rPr>
        <w:t>rotundus</w:t>
      </w:r>
      <w:r>
        <w:rPr/>
        <w:t xml:space="preserve"> Rhizome</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Wang Bu Liu Xing - </w:t>
      </w:r>
      <w:r>
        <w:rPr>
          <w:i/>
        </w:rPr>
        <w:t>Vaccaria segetalis</w:t>
      </w:r>
      <w:r>
        <w:rPr/>
        <w:t xml:space="preserve"> Semen</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Zhi Ke - </w:t>
      </w:r>
      <w:r>
        <w:rPr>
          <w:i/>
        </w:rPr>
        <w:t xml:space="preserve">Citrus aurantium </w:t>
      </w:r>
      <w:r>
        <w:rPr/>
        <w:t>Fructus</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Suo Luo Zi - </w:t>
      </w:r>
      <w:r>
        <w:rPr>
          <w:i/>
        </w:rPr>
        <w:t xml:space="preserve">Aesculus chinensis </w:t>
      </w:r>
      <w:r>
        <w:rPr/>
        <w:t>Semen</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Huai Niu Xi - </w:t>
      </w:r>
      <w:r>
        <w:rPr>
          <w:i/>
        </w:rPr>
        <w:t xml:space="preserve">Achyranthes bidentata </w:t>
      </w:r>
      <w:r>
        <w:rPr/>
        <w:t>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Chuan Xiong - </w:t>
      </w:r>
      <w:r>
        <w:rPr>
          <w:i/>
        </w:rPr>
        <w:t>Ligusticum wallichii</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Lu Lu Tong - </w:t>
      </w:r>
      <w:r>
        <w:rPr>
          <w:i/>
        </w:rPr>
        <w:t xml:space="preserve">Liquidambraris taiwaniana </w:t>
      </w:r>
      <w:r>
        <w:rPr/>
        <w:t>Fructus</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To be used as a supplement to a balanced diet in the presence of premenstrual syndrome or tension (PMS).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The Western scientific perspective describes premenstrual tension as a hormonal imbalance lasting from 7 to 10 days before menses and disappearing a few hours after the onset of menses.  PMS symptoms include nervousness, irritability, emotional instability, depression, frequent headaches, generalized swelling and painful breasts.  Medical scientists believe PMS may be caused by fluid accumulation due to sodium ion retention as result of elevated steroid hormone activity in the latter half of the menstrual cycle.   The nervous irritability is thought to be caused by edema of nervous tissues.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According to the Traditional Chinese Medical view, PMS is Liver stasis and stagnation of Qi.  This is accompanied by Kidney Yin deficiency.  The Liver has a strong relationship to the Kidney.  When the Liver loses its ability to provide nutritional support to the Kidney, then there will be a Kidney Yin deficiency.  The Liver stasis will affect the Spleen which will lead to stagnation of dampness due to Spleen deficiency.  Flaming of the Liver fire will affect the heart causing emotional change or may cause headache before or after menstruation.  There also may be distention and pain of the chest, hypochondrium, breast and hypogastrium.  By bringing about menstruation at the right time and with efficiency, the heart fire and liver fire is relieved, and then Kidney Yin deficiency is also relieved.  In this way recovery will be complete and symptoms will disappear.</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This formula functions by soothing the Liver and regulating the Qi.  It nourishes the menstruation by regulating the flow of blood.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r>
      <w:r>
        <w:rPr>
          <w:b/>
          <w:u w:val="single"/>
        </w:rPr>
        <w:t>TCM Indications</w:t>
      </w:r>
      <w:r>
        <w:rPr>
          <w:b/>
        </w:rPr>
        <w:t>:</w:t>
      </w:r>
      <w:r>
        <w:rPr/>
        <w:t xml:space="preserve">  There is Fire transmission and Heat production due to stagnation of Liver Qi and disharmony of the Chong Mai Channel and the Ren Mai Channel marked by irritability, headache, dizziness, bitter mouth, dry throat, irregular menstruation, and pain with distension in the lower abdomen and chest.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r>
      <w:r>
        <w:rPr>
          <w:b/>
          <w:u w:val="single"/>
        </w:rPr>
        <w:t>Tongue</w:t>
      </w:r>
      <w:r>
        <w:rPr>
          <w:b/>
        </w:rPr>
        <w:t xml:space="preserve">: </w:t>
      </w:r>
      <w:r>
        <w:rPr/>
        <w:t xml:space="preserve"> Light red tongue.</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r>
      <w:r>
        <w:rPr>
          <w:b/>
          <w:u w:val="single"/>
        </w:rPr>
        <w:t>Pulse</w:t>
      </w:r>
      <w:r>
        <w:rPr>
          <w:b/>
        </w:rPr>
        <w:t>:</w:t>
      </w:r>
      <w:r>
        <w:rPr/>
        <w:t xml:space="preserve">  Bowstring pulse. </w:t>
      </w:r>
    </w:p>
    <w:p>
      <w:pPr>
        <w:pStyle w:val="TextBody"/>
        <w:pBdr>
          <w:bottom w:val="single" w:sz="6" w:space="1" w:color="000000"/>
        </w:pBd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 Recommended Dosage =  2 to 3 capsules, two times per day: morning and evening.</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t>Dr. Kang Formula - Meno Excess</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Dang Shen - </w:t>
      </w:r>
      <w:r>
        <w:rPr>
          <w:i/>
        </w:rPr>
        <w:t>Codonopsis pilosula</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Huang Qi - </w:t>
      </w:r>
      <w:r>
        <w:rPr>
          <w:i/>
        </w:rPr>
        <w:t xml:space="preserve">Astragalus membranaceus </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Xian He Cao - </w:t>
      </w:r>
      <w:r>
        <w:rPr>
          <w:i/>
        </w:rPr>
        <w:t>Agrimonia pilosa</w:t>
      </w:r>
      <w:r>
        <w:rPr/>
        <w:t xml:space="preserve"> Herba</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Ou Jie Tan - </w:t>
      </w:r>
      <w:r>
        <w:rPr>
          <w:i/>
        </w:rPr>
        <w:t>Nelumbo nucifera</w:t>
      </w:r>
      <w:r>
        <w:rPr/>
        <w:t xml:space="preserve"> Nodus Rhizoma Charred</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Qian Cao Tan - </w:t>
      </w:r>
      <w:r>
        <w:rPr>
          <w:i/>
        </w:rPr>
        <w:t>Rubia cordifolia</w:t>
      </w:r>
      <w:r>
        <w:rPr/>
        <w:t xml:space="preserve"> Radix Charred</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Ce Bai Ye Tan -</w:t>
      </w:r>
      <w:r>
        <w:rPr>
          <w:i/>
        </w:rPr>
        <w:t xml:space="preserve"> Biota orientalis </w:t>
      </w:r>
      <w:r>
        <w:rPr/>
        <w:t>Cacumen</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Di Yu Tan - </w:t>
      </w:r>
      <w:r>
        <w:rPr>
          <w:i/>
        </w:rPr>
        <w:t xml:space="preserve">Sanguisorba officinalis </w:t>
      </w:r>
      <w:r>
        <w:rPr/>
        <w:t>Radix Charred</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Hai Piao Xiao - </w:t>
      </w:r>
      <w:r>
        <w:rPr>
          <w:i/>
        </w:rPr>
        <w:t xml:space="preserve">Sepia esculenta </w:t>
      </w:r>
      <w:r>
        <w:rPr/>
        <w:t>Os Charred</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Tian Qi - </w:t>
      </w:r>
      <w:r>
        <w:rPr>
          <w:i/>
        </w:rPr>
        <w:t xml:space="preserve">Panax pseudoginseng </w:t>
      </w:r>
      <w:r>
        <w:rPr/>
        <w:t xml:space="preserve">Wall. var. </w:t>
      </w:r>
      <w:r>
        <w:rPr>
          <w:i/>
        </w:rPr>
        <w:t xml:space="preserve">notoginseng </w:t>
      </w:r>
      <w:r>
        <w:rPr/>
        <w:t xml:space="preserve">Radix </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To be used as a supplement to a balanced diet in the presence of menorrhagia: excessive duration and/or amount of menstruation.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The Western scientific perspective on menorrhagia is that it is most often due to hormonal imbalances during the early and middle reproductive years and due to functional reasons (only 25% of all cases including neoplasias) during older reproductive period.  In general, practitioners look at hormonal abnormalities along the hypothalamic - pituitary - ovarian axis as this is the negative and positive feedback loops that must be addressed.  It is helpful to recall that low estrogen levels represent negative feedback whereas high estrogen levels represent positive feedback.   Normally estrogen levels rising above progesterone levels occur only at the time of ovulation or at the time childbirth.  Hormonal imbalances along these lines are generally implicated in this disorder.</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From the Traditional Chinese Medicine view, menorrhagia may have three etiologies.  First, there is Qi deficiency and weakness of the body leading to reduced circulation of the Blood through the whole body.  The Qi deficiency and weak body can not regulate vaginal bleeding.  This case also includes exhaustion of Qi associated with severe hemorrhage.  Second, Yin deficiency induces internal Heat, or the woman contracts Heat from outside, or a disorder of emotional reactions produces Fire which invades the head into the Xue (Blood) phase.  Vaginal bleeding results from injury to the Collateral channels which allow an abnormal flow of Blood due to excessive heat.   Third, Blood stasis and accumulation in the Chong and Ren Channels causes stagnation  of Blood in the uterus leading to vaginal bleeding.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r>
      <w:r>
        <w:rPr>
          <w:b/>
          <w:u w:val="single"/>
        </w:rPr>
        <w:t>TCM Indications</w:t>
      </w:r>
      <w:r>
        <w:rPr>
          <w:b/>
        </w:rPr>
        <w:t>:</w:t>
      </w:r>
      <w:r>
        <w:rPr/>
        <w:t xml:space="preserve"> Menorrhagia and stasis due to deficiency and impairment of the Chong and Ren channels marking by uncontrolled vaginal bleeding.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r>
      <w:r>
        <w:rPr>
          <w:b/>
          <w:u w:val="single"/>
        </w:rPr>
        <w:t>Tongue</w:t>
      </w:r>
      <w:r>
        <w:rPr>
          <w:b/>
        </w:rPr>
        <w:t>:</w:t>
      </w:r>
      <w:r>
        <w:rPr/>
        <w:t xml:space="preserve">  Pale tongue</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r>
      <w:r>
        <w:rPr>
          <w:b/>
          <w:u w:val="single"/>
        </w:rPr>
        <w:t>Pulse</w:t>
      </w:r>
      <w:r>
        <w:rPr>
          <w:b/>
        </w:rPr>
        <w:t>:</w:t>
      </w:r>
      <w:r>
        <w:rPr/>
        <w:t xml:space="preserve">  Small or rapid pulse.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Acute care TCM clinical research in China shows that this formula effectively stops vaginal bleeding, improves uterine function and promotes the regeneration of red blood cells.  The TCM function of the formula is to tonify Qi, nourish the Blood and stop the vaginal bleeding.</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 Recommended Dosage = 2 to 3 capsules, two times per day: morning and evening.</w:t>
      </w:r>
    </w:p>
    <w:p>
      <w:pPr>
        <w:pStyle w:val="TextBody"/>
        <w:pBdr>
          <w:bottom w:val="single" w:sz="6" w:space="1" w:color="000000"/>
        </w:pBd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u w:val="single"/>
        </w:rPr>
      </w:pPr>
      <w:r>
        <w:rPr>
          <w:b/>
          <w:u w:val="single"/>
        </w:rPr>
        <w:t>Dr. Kang Formula - The Endometrium</w:t>
      </w:r>
    </w:p>
    <w:p>
      <w:pPr>
        <w:pStyle w:val="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Chai Hu - </w:t>
      </w:r>
      <w:r>
        <w:rPr>
          <w:i/>
        </w:rPr>
        <w:t xml:space="preserve">Bupleurum chinense </w:t>
      </w:r>
      <w:r>
        <w:rPr/>
        <w:t>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Dang Gui - </w:t>
      </w:r>
      <w:r>
        <w:rPr>
          <w:i/>
        </w:rPr>
        <w:t>Angelica sinensis</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San Leng - </w:t>
      </w:r>
      <w:r>
        <w:rPr>
          <w:i/>
        </w:rPr>
        <w:t>Sparganium eurycarpum</w:t>
      </w:r>
      <w:r>
        <w:rPr/>
        <w:t xml:space="preserve"> Rhizome</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E Zhu - </w:t>
      </w:r>
      <w:r>
        <w:rPr>
          <w:i/>
        </w:rPr>
        <w:t>Curcuma zedoaria</w:t>
      </w:r>
      <w:r>
        <w:rPr/>
        <w:t xml:space="preserve"> Rhiozome</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Pu Huang - </w:t>
      </w:r>
      <w:r>
        <w:rPr>
          <w:i/>
        </w:rPr>
        <w:t>Typha angustifolia &amp; latifolia</w:t>
      </w:r>
      <w:r>
        <w:rPr/>
        <w:t xml:space="preserve"> Pollen</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Dan Shen - </w:t>
      </w:r>
      <w:r>
        <w:rPr>
          <w:i/>
        </w:rPr>
        <w:t>Salvia miliorrhiza</w:t>
      </w:r>
      <w:r>
        <w:rPr/>
        <w:t xml:space="preserve">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Xiang Fu - </w:t>
      </w:r>
      <w:r>
        <w:rPr>
          <w:i/>
        </w:rPr>
        <w:t>Cyperus rotundus</w:t>
      </w:r>
      <w:r>
        <w:rPr/>
        <w:t xml:space="preserve"> Rhizome</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Yan Hu Suo - </w:t>
      </w:r>
      <w:r>
        <w:rPr>
          <w:i/>
        </w:rPr>
        <w:t>Corydalis</w:t>
      </w:r>
      <w:r>
        <w:rPr/>
        <w:t xml:space="preserve"> </w:t>
      </w:r>
      <w:r>
        <w:rPr>
          <w:i/>
        </w:rPr>
        <w:t>yanhusuo</w:t>
      </w:r>
      <w:r>
        <w:rPr/>
        <w:t xml:space="preserve"> Rhizome</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Hong Teng - </w:t>
      </w:r>
      <w:r>
        <w:rPr>
          <w:i/>
        </w:rPr>
        <w:t>Sargentodoxa cuneata</w:t>
      </w:r>
      <w:r>
        <w:rPr/>
        <w:t xml:space="preserve"> Caulis</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Da Huang - </w:t>
      </w:r>
      <w:r>
        <w:rPr>
          <w:i/>
        </w:rPr>
        <w:t>Rheum palmatum</w:t>
      </w:r>
      <w:r>
        <w:rPr/>
        <w:t xml:space="preserve"> Rhizome</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Wang Bu Liu Xing - </w:t>
      </w:r>
      <w:r>
        <w:rPr>
          <w:i/>
        </w:rPr>
        <w:t>Vaccaria segetalis</w:t>
      </w:r>
      <w:r>
        <w:rPr/>
        <w:t xml:space="preserve"> Semen</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Xia Ku Cao - </w:t>
      </w:r>
      <w:r>
        <w:rPr>
          <w:i/>
        </w:rPr>
        <w:t>Prunella vulgaris</w:t>
      </w:r>
      <w:r>
        <w:rPr/>
        <w:t xml:space="preserve"> Spica</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 xml:space="preserve">Bai Jing Cao - </w:t>
      </w:r>
      <w:r>
        <w:rPr>
          <w:i/>
        </w:rPr>
        <w:t>Patrinia scabiosaefolia</w:t>
      </w:r>
      <w:r>
        <w:rPr/>
        <w:t xml:space="preserve"> Herba cum Radix</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To be used as a supplement to a balanced diet in the presence of endometriosis.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The Western scientific perspective defines endometriosis as a benign disease in which functional endometrial tissue (interior uterine lining, both glands and stroma) is present outside the uterine cavity.  Such tissue can appear on the peritoneal surfaces of organs or sometimes on the ovaries or the broad ligament that supports the ovaries.  Reports show it is most commonly found on 10-15% of women 25 to 44 yrs who are actively menstruating.   When endometrial glands and stroma are both present as coverings over the ovary, fertility may be decreased due to trapping of the oocyte.   Symptoms may include severe pain increasing in severity for 2 to 3 weeks leading up to menstruation.   Western treatments use of estrogens, progestogens, Danazol and gonadotropin releasing hormones, all of which have significant side-effects.</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From the Traditional Chinese Medicine perspective endometriosis results from Blood stagnation.  This type of Blood stagnation arises from Liver stasis and stagnation of Qi, deficiency of Spleen Qi or deficiency of Liver and Kidney Qi.  Also cold, dampness and heat can lead to Qi and Blood blockage.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r>
      <w:r>
        <w:rPr>
          <w:b/>
          <w:u w:val="single"/>
        </w:rPr>
        <w:t>TCM Indication</w:t>
      </w:r>
      <w:r>
        <w:rPr>
          <w:b/>
        </w:rPr>
        <w:t>:</w:t>
      </w:r>
      <w:r>
        <w:rPr/>
        <w:t xml:space="preserve"> Painful mass in the lower abdomen caused by Blood stasis, or pain in the lower abdomen without mass, or distention in the lower abdomen with tenderness.   In addition there may be menorrhagia with dark color and clots.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This formula is directed at the relief of pain and abatement of endometrial tissue growth outside of the uterine cavity.  The formula accomplishes its success by promoting Blood circulation to remove Blood stasis and stop the pain.  Also it softens hard masses and ultimately dissolves the mass.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both"/>
        <w:rPr/>
      </w:pPr>
      <w:r>
        <w:rPr/>
        <w:tab/>
        <w:t xml:space="preserve"> Recommended Dosage = 2 to 3 capsules, two times per day: morning and eveni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u w:val="single"/>
        </w:rPr>
      </w:pPr>
      <w:r>
        <w:rPr>
          <w:b/>
          <w:u w:val="single"/>
        </w:rPr>
        <w:t>Dr. Kang Formula - Dysmen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an Hu Suo - </w:t>
      </w:r>
      <w:r>
        <w:rPr>
          <w:i/>
        </w:rPr>
        <w:t>Corydalis yanhusuo</w:t>
      </w:r>
      <w:r>
        <w:rPr/>
        <w:t xml:space="preserve"> Rhizom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Pu Huang - </w:t>
      </w:r>
      <w:r>
        <w:rPr>
          <w:i/>
        </w:rPr>
        <w:t xml:space="preserve">Typha angustifolia &amp; lactifolia </w:t>
      </w:r>
      <w:r>
        <w:rPr/>
        <w:t>Poll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Wu Yao - </w:t>
      </w:r>
      <w:r>
        <w:rPr>
          <w:i/>
        </w:rPr>
        <w:t xml:space="preserve">Lindera strychnifolia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ng Gui - </w:t>
      </w:r>
      <w:r>
        <w:rPr>
          <w:i/>
        </w:rPr>
        <w:t xml:space="preserve">Angelica sinensis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an Zha - </w:t>
      </w:r>
      <w:r>
        <w:rPr>
          <w:i/>
        </w:rPr>
        <w:t xml:space="preserve">Crataegus pinnatifida </w:t>
      </w:r>
      <w:r>
        <w:rPr/>
        <w:t>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hai Hu - </w:t>
      </w:r>
      <w:r>
        <w:rPr>
          <w:i/>
        </w:rPr>
        <w:t xml:space="preserve">Bupleurum chinense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huan Xiong - </w:t>
      </w:r>
      <w:r>
        <w:rPr>
          <w:i/>
        </w:rPr>
        <w:t>Ligusticum wallichii</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Xiao Hui Xiang - </w:t>
      </w:r>
      <w:r>
        <w:rPr>
          <w:i/>
        </w:rPr>
        <w:t>Foeniculum vulgare</w:t>
      </w:r>
      <w:r>
        <w:rPr/>
        <w:t xml:space="preserve"> 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i Mu Cao - </w:t>
      </w:r>
      <w:r>
        <w:rPr>
          <w:i/>
        </w:rPr>
        <w:t xml:space="preserve">Leonuri heterophylli </w:t>
      </w:r>
      <w:r>
        <w:rPr/>
        <w:t>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Shao - </w:t>
      </w:r>
      <w:r>
        <w:rPr>
          <w:i/>
        </w:rPr>
        <w:t xml:space="preserve">Paeoniae lactiflorae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Gan Cao - </w:t>
      </w:r>
      <w:r>
        <w:rPr>
          <w:i/>
        </w:rPr>
        <w:t>Glycyrrhizae uralensis</w:t>
      </w:r>
      <w:r>
        <w:rPr/>
        <w:t xml:space="preserve"> Radi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during, or preceding, painful menses also known as dysmenorrhea or menalgi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he Western scientific perspective primary or functional (not acquired) dysmenorrhea or menalgia is described as pain preceding and during each cycle of menstruation without demonstrable lesions on the reproductive structures.  Pain may be mild to severe and may precede menstruation by as much as two to three weeks.  Most commonly a dull constant lower abdominal pain  precedes menses, may become more intense during menses, peaks at about 24 hours after the onset of menses, and then usually subsides after two days.  The most intense pain is usually associated with crampiness and may radiate to the lower back or legs.  In most cases the worst discomfort lasts about 5 days but may be preceded by as much as two weeks of pain in some individual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etiology of the pain in primary dysmenorrhea in Western terms is thought to be from uterine contractions and ischemia mediated by prostoglandins produced by the endometrium and oxytocin.  Also passage of tissue through the cervix may contribute.  The most effective Western drugs are prostaglandin synthetase inhibitor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In Chinese medicinal terms pain at all stages is due to abnormal or obstructed Qi and Blood.  Congenital foundation weakness can affect the Chong and Ren Channels.  Liver and Kidney deficiency affects the Essence and Blood and causes the uterus to lose its nutritional (Essence and Blood) support.  Another etyology is Kidney Qi deficiency causing weakness and Cold, which is made worse by drinking ice water or eating too much cold food which leads to Blood stagnation in the uterus.  If there are emotional changes, this is evidence that Liver stasis has led to Qi and Blood stagnatio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w:t>
      </w:r>
      <w:r>
        <w:rPr>
          <w:b/>
        </w:rPr>
        <w:t>:</w:t>
      </w:r>
      <w:r>
        <w:rPr/>
        <w:t xml:space="preserve"> Dysmenorrhea due to the accumulation and stagnation of Blood and Qi, and also due to deficiency and Cold in the Chang and Ren Channels; pain in the lower abdomen with tendernes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Tongue has dark purplish margi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Deep and uneven puls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is formula is directed at the relief of pain, at overcoming Qi and blood obstructions and at restoring the normal circulation of Qi and blood.  The formula successfully treats the discomfort prior to menses as well as the more severe discomfort that accompanies mense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t>Dr. Kang Formula – Pregnancy - Egg &amp; Embryo</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Luo Le -  </w:t>
      </w:r>
      <w:r>
        <w:rPr>
          <w:i/>
        </w:rPr>
        <w:t>Ocimun bacilicu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hai Hu - </w:t>
      </w:r>
      <w:r>
        <w:rPr>
          <w:i/>
        </w:rPr>
        <w:t xml:space="preserve">Bupleurum Chinense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i Mu Cao - </w:t>
      </w:r>
      <w:r>
        <w:rPr>
          <w:i/>
        </w:rPr>
        <w:t>Leonuri japonicus</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Tu Si Zi - </w:t>
      </w:r>
      <w:r>
        <w:rPr>
          <w:i/>
        </w:rPr>
        <w:t>Cuscuta chinensis</w:t>
      </w:r>
      <w:r>
        <w:rPr/>
        <w:t xml:space="preserve"> Sem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n Shen - </w:t>
      </w:r>
      <w:r>
        <w:rPr>
          <w:i/>
        </w:rPr>
        <w:t>Salvia miltiorrhiza</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Gou Qi Zi - </w:t>
      </w:r>
      <w:r>
        <w:rPr>
          <w:i/>
        </w:rPr>
        <w:t>Lycium barbarum</w:t>
      </w:r>
      <w:r>
        <w:rPr/>
        <w:t xml:space="preserve"> 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ou Di Huang - </w:t>
      </w:r>
      <w:r>
        <w:rPr>
          <w:i/>
        </w:rPr>
        <w:t xml:space="preserve"> Rehmannia glutinosa</w:t>
      </w:r>
      <w:r>
        <w:rPr/>
        <w:t xml:space="preserve"> Radix (cooked in win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 Ji Tian – </w:t>
      </w:r>
      <w:r>
        <w:rPr>
          <w:i/>
        </w:rPr>
        <w:t xml:space="preserve">Morinda officianalis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an Zhu Yu - </w:t>
      </w:r>
      <w:r>
        <w:rPr>
          <w:i/>
        </w:rPr>
        <w:t xml:space="preserve"> Cornus officinalis </w:t>
      </w:r>
      <w:r>
        <w:rPr/>
        <w:t xml:space="preserve"> 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in Yang Huo – </w:t>
      </w:r>
      <w:r>
        <w:rPr>
          <w:i/>
        </w:rPr>
        <w:t>Epimedium grandiflorum</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Fu Pen Zi - </w:t>
      </w:r>
      <w:r>
        <w:rPr>
          <w:i/>
        </w:rPr>
        <w:t xml:space="preserve">Rubus chingii </w:t>
      </w:r>
      <w:r>
        <w:rPr/>
        <w:t>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He Shou Wu -  </w:t>
      </w:r>
      <w:r>
        <w:rPr>
          <w:i/>
        </w:rPr>
        <w:t>Polygonum multiflorum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Shao – </w:t>
      </w:r>
      <w:r>
        <w:rPr>
          <w:i/>
        </w:rPr>
        <w:t xml:space="preserve">Paeonia lactiflorae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Gan Cao – </w:t>
      </w:r>
      <w:r>
        <w:rPr>
          <w:i/>
        </w:rPr>
        <w:t>Glycyrrhiza uralensis</w:t>
      </w:r>
      <w:r>
        <w:rPr/>
        <w:t xml:space="preserve"> Radi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when planning to have a successful pregnancy.   This is the "before ovulation" formula intended to enhance fertilit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Western scientific perspective the menstrual cycle lasts an average of 28 days with ovulation occurring at approximately 10 to 12 days after the end of the menses.  This period preceding ovulation can be quite variable in length.  Prior to ovulation egg development occurs within a developing ovarian follicle under the influence of pituitary FSH (follicle stimulating hormone.)  Ovulation occurs when a mature ovarian follicle is stimulated to release an egg under the influence of an LH (luteinizing hormone) surge following an estrogen surge.  Regular, symptom-free menstrual cycles would be a key sign that ovulation is occurring appropriately.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he Traditional Chinese Medicine perspective Kidney Qi weakness can affect the fertility of women.  The TCM etiology is that there is a congenital Foundation weakness.  Kidney Qi deficiency causes weakness in the Chong and Ren Channels and disharmony of Qi and Blood.   An alternate etiology would be when the Chong and Ren Channels are attacked by Wind-Cold  which causes stagnation in the uterus.  All of this brings about uterine dampness, cold, phlegm and stasis all of which feedback on each other and reinforce each other causing functional infertility in the woma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w:t>
      </w:r>
      <w:r>
        <w:rPr>
          <w:b/>
        </w:rPr>
        <w:t>:</w:t>
      </w:r>
      <w:r>
        <w:rPr/>
        <w:t xml:space="preserve"> Stagnation of the Liver Qi with Blood and Yin deficiency marked by irregular menstruation, light back pain, lower abdominal pain, emotional changes due to depression or stress.  It is possible that no diagnostic symptoms are present other than infertilit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goal of this formula is directed at the pre-ovulatory period of the menstrual cycle to enhance the ovarian follicle and egg development and to ensure ovulation within a normal, rhythmic menstrual cycle.  Clinical TCM research in China shows that this formula enhances estrin, progestin and estradiol levels and also improves uterine cell receptor function for FSH and LH binding.  This formula enhances fertility in conjunction with Dr. Kang's Formula #31 - Pregnancy-2-Womb product which should be taken after ovulation during the 2nd half of the menstrual cycl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center"/>
        <w:rPr>
          <w:b/>
          <w:b/>
          <w:u w:val="single"/>
        </w:rPr>
      </w:pPr>
      <w:r>
        <w:rPr>
          <w:b/>
          <w:u w:val="single"/>
        </w:rPr>
        <w:t>Dr. Kang Formula - Blemishes</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Huang Lian - </w:t>
      </w:r>
      <w:r>
        <w:rPr>
          <w:i/>
        </w:rPr>
        <w:t xml:space="preserve">Coptis chinense </w:t>
      </w:r>
      <w:r>
        <w:rPr/>
        <w:t>Rhizome</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Huang Qin - </w:t>
      </w:r>
      <w:r>
        <w:rPr>
          <w:i/>
        </w:rPr>
        <w:t xml:space="preserve"> Scutelariaq baicalensis</w:t>
        <w:tab/>
      </w:r>
      <w:r>
        <w:rPr/>
        <w:t>Radi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Huang Bai - </w:t>
      </w:r>
      <w:r>
        <w:rPr>
          <w:i/>
        </w:rPr>
        <w:t xml:space="preserve"> Phellodendron amurense </w:t>
      </w:r>
      <w:r>
        <w:rPr/>
        <w:t>Corte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Shan Zhi Zi - </w:t>
      </w:r>
      <w:r>
        <w:rPr>
          <w:i/>
        </w:rPr>
        <w:t>Gardenia jasminoides</w:t>
      </w:r>
      <w:r>
        <w:rPr/>
        <w:t xml:space="preserve"> Fructus</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Da Huang - </w:t>
      </w:r>
      <w:r>
        <w:rPr>
          <w:i/>
        </w:rPr>
        <w:t>Rheum palmatum</w:t>
      </w:r>
      <w:r>
        <w:rPr/>
        <w:t xml:space="preserve"> Rhizome</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Mu Li - </w:t>
      </w:r>
      <w:r>
        <w:rPr>
          <w:i/>
        </w:rPr>
        <w:t xml:space="preserve">Ostrea gigas </w:t>
      </w:r>
      <w:r>
        <w:rPr/>
        <w:t>Concha</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Shen Di Huang - </w:t>
      </w:r>
      <w:r>
        <w:rPr>
          <w:i/>
        </w:rPr>
        <w:t xml:space="preserve">Rehmannia glutinosa </w:t>
      </w:r>
      <w:r>
        <w:rPr/>
        <w:t>Radi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Chi Shao - </w:t>
      </w:r>
      <w:r>
        <w:rPr>
          <w:i/>
        </w:rPr>
        <w:t xml:space="preserve">Paeoneae rubrae </w:t>
      </w:r>
      <w:r>
        <w:rPr/>
        <w:t>Radi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Xia Ku Cao - </w:t>
      </w:r>
      <w:r>
        <w:rPr>
          <w:i/>
        </w:rPr>
        <w:t xml:space="preserve">Prunella vulgaris </w:t>
      </w:r>
      <w:r>
        <w:rPr/>
        <w:t>Spica</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Zao Jiao Ci - </w:t>
      </w:r>
      <w:r>
        <w:rPr>
          <w:i/>
        </w:rPr>
        <w:t xml:space="preserve">Gleditsia sinensis </w:t>
      </w:r>
      <w:r>
        <w:rPr/>
        <w:t>Spina</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Pi Pa Ye - </w:t>
      </w:r>
      <w:r>
        <w:rPr>
          <w:i/>
        </w:rPr>
        <w:t xml:space="preserve">Eriobotrya japonica </w:t>
      </w:r>
      <w:r>
        <w:rPr/>
        <w:t>Folium</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Zhen Zhu - Fresh Water Pearl</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t xml:space="preserve">To be used as a supplement to a balanced diet when treating acne. </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t xml:space="preserve">From the Western scientific perspective acne is associated with elevated androgen hormones and their interaction with skin pore structures.   Male teenagers develop more acute acne conditions due to high levels of circulating testosterone, but women can also experience acute acne conditions due to hormone imbalances particularly just before or just after menstruation.  Elevated androgens bring about an increase in sebaceous gland synthesis and secretion of sebum.  The pores become clogged with a combination of sebum and dirt from the environment.  Cleaning by itself will not eliminate this condition. </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t xml:space="preserve">According to Chinese medicine with respect to these skin eruptions, the Lung has lost its cleaning action.  It is the normal function of the Lung to Clear and to Descend.  The following things can cause pathologic Qi to invade the Lung:  external Wind Heat, eating a heavy fatty diet causing the formation of Stomach Heat, or menstrual irregularities leading to Blood stagnation which will create Blood Heat. </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r>
      <w:r>
        <w:rPr>
          <w:b/>
          <w:u w:val="single"/>
        </w:rPr>
        <w:t>TCM Indication</w:t>
      </w:r>
      <w:r>
        <w:rPr>
          <w:b/>
        </w:rPr>
        <w:t>:</w:t>
      </w:r>
      <w:r>
        <w:rPr/>
        <w:t xml:space="preserve">  Any kind of acne formation on the face, chest or back including both males and females as well as teenagers or adults. </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t xml:space="preserve">The TCM formula function is to clear Lung Heat and cool the Blood (clear Blood Heat.)  It also eliminates Wind and increases Blood circulation.  In addition it regulates the Liver and promotes detoxification. </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t xml:space="preserve">Note that deep acne as seen in some teenagers, both male and female, requires vigorous management (cleaning and use of this formula) to avoid scarring.  Cleaning the skin with non-abrasive mild cleansers is best.  Note also that acne tends to be worse in winter months and tends to resolve in summer months because increased sunlight helps resolve the condition.   The use of this formula with regular cleansing and increased sunlight (avoid sunburn) would be the most successful regimen.  </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t xml:space="preserve"> Recommended Dosage = 2 to 3 capsules, two times per day: morning and evening.</w:t>
      </w:r>
    </w:p>
    <w:p>
      <w:pPr>
        <w:pStyle w:val="TextBody"/>
        <w:pBdr>
          <w:bottom w:val="single" w:sz="6" w:space="1" w:color="000000"/>
        </w:pBdr>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center"/>
        <w:rPr>
          <w:b/>
          <w:b/>
          <w:u w:val="single"/>
        </w:rPr>
      </w:pPr>
      <w:r>
        <w:rPr>
          <w:b/>
          <w:u w:val="single"/>
        </w:rPr>
        <w:t>Dr. Kang Formula - EczeDerma - Internal Formula</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Ku Shen - </w:t>
      </w:r>
      <w:r>
        <w:rPr>
          <w:i/>
        </w:rPr>
        <w:t>Sophora flavescentis</w:t>
      </w:r>
      <w:r>
        <w:rPr/>
        <w:t xml:space="preserve"> Radi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Tu Fu Ling - </w:t>
      </w:r>
      <w:r>
        <w:rPr>
          <w:i/>
        </w:rPr>
        <w:t>Similax glabra</w:t>
      </w:r>
      <w:r>
        <w:rPr/>
        <w:t xml:space="preserve"> Rhizoma</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Huang Lian - </w:t>
      </w:r>
      <w:r>
        <w:rPr>
          <w:i/>
        </w:rPr>
        <w:t xml:space="preserve">Coptis chinense </w:t>
      </w:r>
      <w:r>
        <w:rPr/>
        <w:t>Rhizome</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Huang Bai - </w:t>
      </w:r>
      <w:r>
        <w:rPr>
          <w:i/>
        </w:rPr>
        <w:t xml:space="preserve"> Phellodendron amurense </w:t>
      </w:r>
      <w:r>
        <w:rPr/>
        <w:t>Corte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Ye Ju Hua - </w:t>
      </w:r>
      <w:r>
        <w:rPr>
          <w:i/>
        </w:rPr>
        <w:t xml:space="preserve">Chrysanthemum indium </w:t>
      </w:r>
      <w:r>
        <w:rPr/>
        <w:t>Flos</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Fang Feng – </w:t>
      </w:r>
      <w:r>
        <w:rPr>
          <w:i/>
        </w:rPr>
        <w:t>Saposnikovia divaricata</w:t>
      </w:r>
      <w:r>
        <w:rPr/>
        <w:t xml:space="preserve"> Radix (Formerly </w:t>
      </w:r>
      <w:r>
        <w:rPr>
          <w:i/>
        </w:rPr>
        <w:t>Ledebouriella sesloides</w:t>
      </w:r>
      <w:r>
        <w:rPr/>
        <w:t>)</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Chan Tui – </w:t>
      </w:r>
      <w:r>
        <w:rPr>
          <w:i/>
        </w:rPr>
        <w:t xml:space="preserve">Crytotympana pustulata </w:t>
      </w:r>
      <w:r>
        <w:rPr/>
        <w:t>Periostracum (Cicada slough)</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Gan Cao - </w:t>
      </w:r>
      <w:r>
        <w:rPr>
          <w:i/>
        </w:rPr>
        <w:t>Glycyrrhizae uralensis</w:t>
      </w:r>
      <w:r>
        <w:rPr/>
        <w:t xml:space="preserve"> Radi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Di Fu Zi - </w:t>
      </w:r>
      <w:r>
        <w:rPr>
          <w:i/>
        </w:rPr>
        <w:t xml:space="preserve">Kochia scopaaria </w:t>
      </w:r>
      <w:r>
        <w:rPr/>
        <w:t>Fructus</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Bai Xian Pi - </w:t>
      </w:r>
      <w:r>
        <w:rPr>
          <w:i/>
        </w:rPr>
        <w:t>Dictamnus dasycarpus</w:t>
      </w:r>
      <w:r>
        <w:rPr/>
        <w:t xml:space="preserve"> Radix Cortex</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center"/>
        <w:rPr>
          <w:rFonts w:ascii="Times New Roman" w:hAnsi="Times New Roman" w:cs="Times New Roman"/>
          <w:b/>
          <w:b/>
          <w:color w:val="000000"/>
          <w:sz w:val="24"/>
          <w:u w:val="single"/>
        </w:rPr>
      </w:pPr>
      <w:r>
        <w:rPr>
          <w:rFonts w:cs="Times New Roman"/>
          <w:b/>
          <w:color w:val="000000"/>
          <w:sz w:val="24"/>
          <w:u w:val="single"/>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center"/>
        <w:rPr>
          <w:b/>
          <w:b/>
          <w:u w:val="single"/>
        </w:rPr>
      </w:pPr>
      <w:r>
        <w:rPr>
          <w:b/>
          <w:u w:val="single"/>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center"/>
        <w:rPr>
          <w:b/>
          <w:b/>
          <w:u w:val="single"/>
        </w:rPr>
      </w:pPr>
      <w:r>
        <w:rPr>
          <w:b/>
          <w:u w:val="single"/>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center"/>
        <w:rPr>
          <w:b/>
          <w:b/>
          <w:u w:val="single"/>
        </w:rPr>
      </w:pPr>
      <w:r>
        <w:rPr>
          <w:b/>
          <w:u w:val="single"/>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center"/>
        <w:rPr>
          <w:b/>
          <w:b/>
          <w:u w:val="single"/>
        </w:rPr>
      </w:pPr>
      <w:r>
        <w:rPr>
          <w:b/>
          <w:u w:val="single"/>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center"/>
        <w:rPr>
          <w:b/>
          <w:b/>
          <w:u w:val="single"/>
        </w:rPr>
      </w:pPr>
      <w:r>
        <w:rPr>
          <w:b/>
          <w:u w:val="single"/>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center"/>
        <w:rPr>
          <w:b/>
          <w:b/>
          <w:u w:val="single"/>
        </w:rPr>
      </w:pPr>
      <w:r>
        <w:rPr>
          <w:b/>
          <w:u w:val="single"/>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center"/>
        <w:rPr>
          <w:b/>
          <w:b/>
          <w:u w:val="single"/>
        </w:rPr>
      </w:pPr>
      <w:r>
        <w:rPr>
          <w:b/>
          <w:u w:val="single"/>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center"/>
        <w:rPr>
          <w:b/>
          <w:b/>
          <w:u w:val="single"/>
        </w:rPr>
      </w:pPr>
      <w:r>
        <w:rPr>
          <w:b/>
          <w:u w:val="single"/>
        </w:rPr>
        <w:t>Dr. Kang Formula - EczeDerma - External Formula</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Tu Jin Pi - </w:t>
      </w:r>
      <w:r>
        <w:rPr>
          <w:i/>
        </w:rPr>
        <w:t>Psuedolaricis sp.</w:t>
      </w:r>
      <w:r>
        <w:rPr/>
        <w:t xml:space="preserve"> Corte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Ku Shen - </w:t>
      </w:r>
      <w:r>
        <w:rPr>
          <w:i/>
        </w:rPr>
        <w:t>Sophora flavecentis</w:t>
      </w:r>
      <w:r>
        <w:rPr/>
        <w:t xml:space="preserve"> Radix</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t xml:space="preserve">To be used as a supplement to a balanced diet when treating eczema (including acute, subacute, chronic forms of eczematous dermatitis).  </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t xml:space="preserve">From the Western scientific perspective the etiology of eczematous dermatitis is unknown though varieties of these conditions can be associated with allergic reactions belonging to the Type IV Delayed Hypersensitivity reactions.  For example, there may be reactions to food, medicine, bacteria, animal hair, and pollens, and delayed reactions to metal alloys, chemicals (insecticides, preservatives), plant oils and so on.  Most often the course of disease is delayed with a pleomorphic rash with exudate and easy recurrence.  Acute forms of dermatitis involve red raised skin, heat, itching, along with many, small vesicles.  Rash areas increase with increased exudation upon scratching.  This acute form must be treated or the skin will lighten, become dry, develop scabs, develop silvery scaling and ultimately will enter the subacute stage of eczema.  If still not treated successfully, this will then enter the chronic stages of dermatitis with chronic inflammations.  The chronic forms may be associated with thickened skin, wrinkled skin with scaling, infiltration, and pigmentation, but the major symptom is strong itching.  Different locations may show different etiologies and presentations.  For example, eczema of the external auditory canal occurs easily with fungal infections.  Eczema of the breast often happens during lactation and includes broken skin and pain.  Eczema of the anus and scrotum often involve acute swelling or skin erosion due to scratching or overuse of soap.  Eczema of the lower leg often has ulcerative erosion, and recovery is difficult. </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t xml:space="preserve">According to Chinese medicine the various eczemas are an accumulation of Wind Heat with the pathogenic Wind factor coming from the exterior.  The combination of Wind, Dampness and Heat attack the skin.  The main cause of disease is the Dampness which is sticky, heavy and mutable.  So diseases of the skin may take a long time to heal, and their presentations can go through many changes.  The chronic forms of dermatitis are due to a deficiency of Blood nourishing the skin.  The internal stasis of Dampness which is the main cause of this disease comes about due to Blood and Yin deficiency.  The disease presentation then shifts to dryness.   Wind, stagnation of Wind and dry and wet Heat all block the Blood from nourishing the skin.  This leads to the chronic eczema presentations described above: skin thickening, scaling and so on. </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r>
      <w:r>
        <w:rPr>
          <w:b/>
          <w:u w:val="single"/>
        </w:rPr>
        <w:t>TCM Indications</w:t>
      </w:r>
      <w:r>
        <w:rPr>
          <w:b/>
        </w:rPr>
        <w:t>:</w:t>
      </w:r>
      <w:r>
        <w:rPr/>
        <w:t xml:space="preserve">  Various types of eczema due to Dampness and Wind stagnation in the skin marked by itching, red rash, vesicles (small water blisters), erosion, dry scaling skin, and skin thickening.</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rPr/>
      </w:pPr>
      <w:r>
        <w:rPr/>
        <w:tab/>
      </w:r>
      <w:r>
        <w:rPr>
          <w:b/>
          <w:u w:val="single"/>
        </w:rPr>
        <w:t>Tongue</w:t>
      </w:r>
      <w:r>
        <w:rPr>
          <w:b/>
        </w:rPr>
        <w:t xml:space="preserve">: </w:t>
      </w:r>
      <w:r>
        <w:rPr/>
        <w:t xml:space="preserve"> White greasy fur.</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rPr/>
      </w:pPr>
      <w:r>
        <w:rPr/>
        <w:tab/>
      </w:r>
      <w:r>
        <w:rPr>
          <w:b/>
          <w:u w:val="single"/>
        </w:rPr>
        <w:t>Pulse</w:t>
      </w:r>
      <w:r>
        <w:rPr>
          <w:b/>
        </w:rPr>
        <w:t>:</w:t>
      </w:r>
      <w:r>
        <w:rPr/>
        <w:t xml:space="preserve">  Soft pulse.</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rPr/>
      </w:pPr>
      <w:r>
        <w:rPr/>
        <w:tab/>
        <w:t xml:space="preserve">Acute care clinical TCM research in China shows that this formula effectively relieves inflammation, resists bacterial and fungal infection, has anti-histamine effects, and supports normal autonomic nervous system  vegetative function.  </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t xml:space="preserve"> Recommended Dosage = 2 to 3 capsules, two times per day: morning and evening.  Apply external formula twice per day. </w:t>
      </w:r>
    </w:p>
    <w:p>
      <w:pPr>
        <w:pStyle w:val="TextBody"/>
        <w:pBdr>
          <w:bottom w:val="single" w:sz="6" w:space="1" w:color="000000"/>
        </w:pBdr>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center"/>
        <w:rPr>
          <w:b/>
          <w:b/>
          <w:u w:val="single"/>
        </w:rPr>
      </w:pPr>
      <w:r>
        <w:rPr>
          <w:b/>
          <w:u w:val="single"/>
        </w:rPr>
        <w:t>Dr. Kang Formula - Itch-Prur</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center"/>
        <w:rPr>
          <w:b/>
          <w:b/>
          <w:u w:val="single"/>
        </w:rPr>
      </w:pPr>
      <w:r>
        <w:rPr>
          <w:b/>
          <w:u w:val="single"/>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rPr/>
      </w:pPr>
      <w:r>
        <w:rPr/>
        <w:t xml:space="preserve">Sheng Di Huang - </w:t>
      </w:r>
      <w:r>
        <w:rPr>
          <w:i/>
        </w:rPr>
        <w:t>Rehmannia glutinosa</w:t>
      </w:r>
      <w:r>
        <w:rPr/>
        <w:t xml:space="preserve"> Radi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rPr/>
      </w:pPr>
      <w:r>
        <w:rPr/>
        <w:t xml:space="preserve">Fang Feng - </w:t>
      </w:r>
      <w:r>
        <w:rPr>
          <w:i/>
        </w:rPr>
        <w:t>Saposnikovia divaricata</w:t>
      </w:r>
      <w:r>
        <w:rPr/>
        <w:t xml:space="preserve"> Radix , formerly </w:t>
      </w:r>
      <w:r>
        <w:rPr>
          <w:i/>
        </w:rPr>
        <w:t>Ledebouriella sesloides</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rPr/>
      </w:pPr>
      <w:r>
        <w:rPr/>
        <w:t xml:space="preserve">Shou Di Huang - </w:t>
      </w:r>
      <w:r>
        <w:rPr>
          <w:i/>
        </w:rPr>
        <w:t>Rehmannia glutinosa</w:t>
      </w:r>
      <w:r>
        <w:rPr/>
        <w:t xml:space="preserve"> Radi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rPr/>
      </w:pPr>
      <w:r>
        <w:rPr/>
        <w:t xml:space="preserve">He Shou Wu - </w:t>
      </w:r>
      <w:r>
        <w:rPr>
          <w:i/>
        </w:rPr>
        <w:t>Polytgonum multiflorum </w:t>
      </w:r>
      <w:r>
        <w:rPr/>
        <w:t>Radi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Bai Shao - </w:t>
      </w:r>
      <w:r>
        <w:rPr>
          <w:i/>
        </w:rPr>
        <w:t xml:space="preserve">Paeonia lactiflorae </w:t>
      </w:r>
      <w:r>
        <w:rPr/>
        <w:t>Radi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Wu Wei Zi - </w:t>
      </w:r>
      <w:r>
        <w:rPr>
          <w:i/>
        </w:rPr>
        <w:t xml:space="preserve">Schizandra chinensis </w:t>
      </w:r>
      <w:r>
        <w:rPr/>
        <w:t>Fructus</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Dang Guai - </w:t>
      </w:r>
      <w:r>
        <w:rPr>
          <w:i/>
        </w:rPr>
        <w:t xml:space="preserve">Angelica sinensis </w:t>
      </w:r>
      <w:r>
        <w:rPr/>
        <w:t>Radi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Bai Xian Pi - </w:t>
      </w:r>
      <w:r>
        <w:rPr>
          <w:i/>
        </w:rPr>
        <w:t xml:space="preserve">Dictamnus dasycarpus </w:t>
      </w:r>
      <w:r>
        <w:rPr/>
        <w:t>Radix Corte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Huang Qin - </w:t>
      </w:r>
      <w:r>
        <w:rPr>
          <w:i/>
        </w:rPr>
        <w:t xml:space="preserve"> Scutelaria baicalensis</w:t>
        <w:tab/>
      </w:r>
      <w:r>
        <w:rPr/>
        <w:t>Radi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Huang Bai - </w:t>
      </w:r>
      <w:r>
        <w:rPr>
          <w:i/>
        </w:rPr>
        <w:t xml:space="preserve"> Phellodendron amurense </w:t>
      </w:r>
      <w:r>
        <w:rPr/>
        <w:t>Corte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Huang Qi - </w:t>
      </w:r>
      <w:r>
        <w:rPr>
          <w:i/>
        </w:rPr>
        <w:t xml:space="preserve">Astragalus membranaceus </w:t>
      </w:r>
      <w:r>
        <w:rPr/>
        <w:t>Radix</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Di Fu Zi - </w:t>
      </w:r>
      <w:r>
        <w:rPr>
          <w:i/>
        </w:rPr>
        <w:t xml:space="preserve">Kochia scoparia </w:t>
      </w:r>
      <w:r>
        <w:rPr/>
        <w:t>Fructus</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pPr>
      <w:r>
        <w:rPr/>
        <w:t xml:space="preserve">Chi Shao - </w:t>
      </w:r>
      <w:r>
        <w:rPr>
          <w:i/>
        </w:rPr>
        <w:t xml:space="preserve">Paeonia rubrae </w:t>
      </w:r>
      <w:r>
        <w:rPr/>
        <w:t>Radix</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t xml:space="preserve">To be used as a supplement to a balanced diet when treating pruritus or itchy skin.   </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t>From the Western scientific perspective generalized pruritus or itching is most severe when due to bites, contact dermatitis, atopic dermatitis, malaria and other specific disease states.  Dry skin among elderly people, weather changes, some parasitic infections and some cases of diabetes may also cause severe generalized itching.  The recommendation from both Eastern and Western perspectives for generalized itching is to (if feasible) stop taking drugs, avoid irritating clothing (eg, woolens), and minimized bathing or exposure to water.   Topical corticosteroids seldom alleviate generalized itching.</w:t>
        <w:tab/>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t xml:space="preserve">From the view of Traditional Chinese Medicine, the itching syndrome occurs when Dampness and Heat accumulate in the skin, or it occurs when Blood deficiency and Liver excess create Wind and Dryness, and the skin loses its nutritional support.  In the latter case there is a downward flow of Heat and Dampness in the Liver and Gallbladder.  In some cases people who have been ill for prolonged periods of time develop generalized pruritis due to deficiency of the Spleen, Liver and Kidney.  Another etiology can be disharmony of the Chong and Ren Channels with accumulation of Damp Heat. </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r>
      <w:r>
        <w:rPr>
          <w:b/>
          <w:u w:val="single"/>
        </w:rPr>
        <w:t>TCM Indication</w:t>
      </w:r>
      <w:r>
        <w:rPr>
          <w:b/>
        </w:rPr>
        <w:t>:</w:t>
      </w:r>
      <w:r>
        <w:rPr/>
        <w:t xml:space="preserve">  Itching and dryness syndrome marked by scratching, scratch marks on the skin, dried blood crust in scratched areas, lichenification, pigmentation, hypopigmentation, skin wrinkling, and skin thickening. </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t xml:space="preserve">This formula is directed at generalized itching and succeeds when other recommendations listed above are also considered.  Acute care clinical TCM research in China shows that this formula is effective at relieving inflammation, relieving generalized itching, tranquilizing the mind, promoting blood circulation, relieving allergic causes of itching, and resolving the TCM root causes of itching: Dampness, Heat, and Wind Dryness. </w:t>
      </w:r>
    </w:p>
    <w:p>
      <w:pPr>
        <w:pStyle w:val="TextBody"/>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tab/>
        <w:t xml:space="preserve"> Recommended Dosage = 2 to 3 capsules, two times per day: morning and evening.  Take three times per day for severe itching. </w:t>
      </w:r>
    </w:p>
    <w:p>
      <w:pPr>
        <w:pStyle w:val="TextBody"/>
        <w:pBdr>
          <w:bottom w:val="single" w:sz="6" w:space="1" w:color="000000"/>
        </w:pBdr>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480"/>
        <w:jc w:val="both"/>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t>Dr. Kang Formula - Psor-Ski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ang Qin - </w:t>
      </w:r>
      <w:r>
        <w:rPr>
          <w:i/>
        </w:rPr>
        <w:t xml:space="preserve"> Scutelaria baicalensis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ang Liang - </w:t>
      </w:r>
      <w:r>
        <w:rPr>
          <w:i/>
        </w:rPr>
        <w:t xml:space="preserve">Coptis chinensis </w:t>
      </w:r>
      <w:r>
        <w:rPr/>
        <w:t>Rizom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eng Di Huang - </w:t>
      </w:r>
      <w:r>
        <w:rPr>
          <w:i/>
        </w:rPr>
        <w:t>Rehmannia glutinosa</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in Yin Hua - </w:t>
      </w:r>
      <w:r>
        <w:rPr>
          <w:i/>
        </w:rPr>
        <w:t>Lonicera japonica</w:t>
      </w:r>
      <w:r>
        <w:rPr/>
        <w:t xml:space="preserve"> Flo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Qing Dai Fen - </w:t>
      </w:r>
      <w:r>
        <w:rPr>
          <w:i/>
        </w:rPr>
        <w:t>Indigo indigotica</w:t>
      </w:r>
      <w:r>
        <w:rPr/>
        <w:t xml:space="preserve"> Foliu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ng Gui - </w:t>
      </w:r>
      <w:r>
        <w:rPr>
          <w:i/>
        </w:rPr>
        <w:t xml:space="preserve">Angelica sinensis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n Shen - </w:t>
      </w:r>
      <w:r>
        <w:rPr>
          <w:i/>
        </w:rPr>
        <w:t>Salvia miltiorrhiza</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hi Shao - </w:t>
      </w:r>
      <w:r>
        <w:rPr>
          <w:i/>
        </w:rPr>
        <w:t xml:space="preserve">Paeoneae rubrae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 Qing Ye - </w:t>
      </w:r>
      <w:r>
        <w:rPr>
          <w:i/>
        </w:rPr>
        <w:t xml:space="preserve">Isatis tincotoria </w:t>
      </w:r>
      <w:r>
        <w:rPr/>
        <w:t>Foliu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an Leng - </w:t>
      </w:r>
      <w:r>
        <w:rPr>
          <w:i/>
        </w:rPr>
        <w:t>Sparganium stoloniferum</w:t>
      </w:r>
      <w:r>
        <w:rPr/>
        <w:t xml:space="preserve"> Rhizom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n Lan Gen - </w:t>
      </w:r>
      <w:r>
        <w:rPr>
          <w:i/>
        </w:rPr>
        <w:t xml:space="preserve">Isatis tinctoria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Xuan Shen </w:t>
      </w:r>
      <w:r>
        <w:rPr>
          <w:i/>
        </w:rPr>
        <w:t xml:space="preserve"> Scrophularia ningpoensis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Zao Xiu - </w:t>
      </w:r>
      <w:r>
        <w:rPr>
          <w:i/>
        </w:rPr>
        <w:t xml:space="preserve">Paris polyphylla </w:t>
      </w:r>
      <w:r>
        <w:rPr/>
        <w:t>Rhizom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Wu Mei - </w:t>
      </w:r>
      <w:r>
        <w:rPr>
          <w:i/>
        </w:rPr>
        <w:t xml:space="preserve">Prunus mume </w:t>
      </w:r>
      <w:r>
        <w:rPr/>
        <w:t>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Mu Dan Pi - </w:t>
      </w:r>
      <w:r>
        <w:rPr>
          <w:i/>
        </w:rPr>
        <w:t>Paeonia suffruticosa</w:t>
      </w:r>
      <w:r>
        <w:rPr/>
        <w:t xml:space="preserve"> Radix Corte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o be used as a supplement to a balanced diet when treating psoriasi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Western scientific perspective describes psoriasis as a commonly occurring, recurrent condition that appears as a dry, well-circumscribed, silvery skin region of scaling papules and plaques.  The severity is quite variable from a one or two small lesions all the way to widespread skin lesions over the body with associated arthritic development.  Researchers have not found a cause but note common family histories which suggests that genetic factors play a role, and also correlates with frequency of certain other illnesses such as myocardial infarction, metabolic disorders, endocrine disorders, psycho-somatic disorders, and immune disorders.  The onset is gradual with chronic remissions and recurrences of variable frequencies.  Precipitating factors may include burns, trauma to the region, and withdrawal from corticosteriods.  Children may have explosive psoriatic eruptions after streptococcal upper respiratory infections (strep sore throat.)  Diagnosis is clear when there are well-defined, dry, heaped-up lesions with large silvery scale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raditional Chinese Medicine the pathologic etiology of psoriasis arises from Damp Heat in the Spleen and Lung.  It also arises from the effects of external Wind causing Damp Heat to accumulate in the skin which blocks Qi and Blood movement in local areas, and this local Qi stagnation can increase Heat in the skin.  In addition, an attack of Wind Cold can lead to disharmony between Yin (nutrients) and Wei (defense mechanism) which can create dryness.  Another etiology arises from strong emotional reactions causing a Qi blockage, and if Qi stasis goes on for too long it can lead to Blood stagnatio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w:t>
      </w:r>
      <w:r>
        <w:rPr>
          <w:b/>
        </w:rPr>
        <w:t>:</w:t>
      </w:r>
      <w:r>
        <w:rPr/>
        <w:t xml:space="preserve">  Dermatitis syndrome marked by severe itching, membranous scaly eruptions, cutaneous pigmentation, thick scaling, dry skin, also a cutaneous focal lesion gradually spreading outward, lichenification, skin warts, patient fears or avoids heat, some have constipation, a deficiency case has dizziness, back ache and tinnitis, some have joint pain, and pale fac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Red Tongu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Slippery or rapid puls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is formula is directed at reducing itching and inflammation during flare ups, reducing the length of flare ups, and preventing recurrences.   This formula lengthens periods of remission and is directed at resolving lesions and scaling.   In TCM terms this formula nourishes the Yin and Cold Blood, enriches the Blood and moistens the Dryness, clears the Heat and removes toxins, eliminates Qi and Blood stasis and activates Blood circulatio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  Take three times per day for severe itching. </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t>Dr. Kang Formula - For Hai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an Lian Cao - </w:t>
      </w:r>
      <w:r>
        <w:rPr>
          <w:i/>
        </w:rPr>
        <w:t>Eclipta prostrata</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eng Di Huang - </w:t>
      </w:r>
      <w:r>
        <w:rPr>
          <w:i/>
        </w:rPr>
        <w:t>Rehmannia glutinosa</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ou Di Huang - </w:t>
      </w:r>
      <w:r>
        <w:rPr>
          <w:i/>
        </w:rPr>
        <w:t>Rehmannia glutinosa</w:t>
      </w:r>
      <w:r>
        <w:rPr/>
        <w:t xml:space="preserve"> Radix, wine cooked</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e Shou Wu - </w:t>
      </w:r>
      <w:r>
        <w:rPr>
          <w:i/>
        </w:rPr>
        <w:t xml:space="preserve">Polygonum multiflorum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Tu Si Zi - </w:t>
      </w:r>
      <w:r>
        <w:rPr>
          <w:i/>
        </w:rPr>
        <w:t>Cuscuta chinensis</w:t>
      </w:r>
      <w:r>
        <w:rPr/>
        <w:t xml:space="preserve"> Sem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ng Gui - </w:t>
      </w:r>
      <w:r>
        <w:rPr>
          <w:i/>
        </w:rPr>
        <w:t xml:space="preserve">Angelica sinensis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Shao - </w:t>
      </w:r>
      <w:r>
        <w:rPr>
          <w:i/>
        </w:rPr>
        <w:t>Paeonia lactiflorae</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Zhu Ling - </w:t>
      </w:r>
      <w:r>
        <w:rPr>
          <w:i/>
        </w:rPr>
        <w:t>Polyporum umbellatum</w:t>
      </w:r>
      <w:r>
        <w:rPr/>
        <w:t xml:space="preserve"> Sclerotiu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Ku Shen - </w:t>
      </w:r>
      <w:r>
        <w:rPr>
          <w:i/>
        </w:rPr>
        <w:t>Sophora flavecenti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Xian Pi - </w:t>
      </w:r>
      <w:r>
        <w:rPr>
          <w:i/>
        </w:rPr>
        <w:t xml:space="preserve">Dictamnus dasycarpus </w:t>
      </w:r>
      <w:r>
        <w:rPr/>
        <w:t>Radix Corte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i Fu Zi - </w:t>
      </w:r>
      <w:r>
        <w:rPr>
          <w:i/>
        </w:rPr>
        <w:t xml:space="preserve">Aconitum carmichaeli </w:t>
      </w:r>
      <w:r>
        <w:rPr/>
        <w:t>Radi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o be used as a supplement to a balanced diet when treating hair loss or alopecia.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Western scientific perspective on hair loss has been pretty well defined as an ailment of the skin wherein free testosterone gets changed to DHT (dihydrotestosterone) by 5-alpha-reductase enzymes that begin to form in the late twenties and thirties.  This is a normal aging process and seems to be linked to the X chromosome.  Males receive only one X chromosome which is always expressed and, therefore, they get the full effects of male-pattern balding.  Females get two X chromosomes each of which is expressed randomly so they get a "mosaic" effect.  With lower androgen levels than males, females who experience alopecia will mainly get thinning of the hair in the frontal, parietal and crown regions and rarely experience complete baldness in any area.  The only successful Western treatment thus far for baldness is </w:t>
      </w:r>
      <w:r>
        <w:rPr>
          <w:i/>
        </w:rPr>
        <w:t>finestride</w:t>
      </w:r>
      <w:r>
        <w:rPr/>
        <w:t xml:space="preserve"> a 5-alpha-reductase inhibitor.  It does not restore hair to regions of complete baldness, but does prevent further balding while it is used.  It unfortunately carries with it the risk of sterilization in 1% of those tested.   For some, this risk is too great and also suggests other, as yet unknown, side effect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raditional Chinese Medicine views hair loss as a Blood deficiency wherein the Blood can not nourish the skin.  This leads to Cou Li ("between muscle and skin" - like reticulo-endothelial immune function) weakness which then allows external Wind attack.  The excess Wind leads to Blood dryness, and hair is lost due to a lack of nutrition.  Emotional stress can also injure the Spleen and Heart over time and negatively affect hair growth.  Alopecias specifically belong to Kidney Essence deficiency.  Other pathologies which contribute are mental anxiety negatively affecting Heart and Spleen functions, Yin deficiency with excess Heat, or accumulation of Dampness and Heat arising to the head.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w:t>
      </w:r>
      <w:r>
        <w:rPr>
          <w:b/>
        </w:rPr>
        <w:t>:</w:t>
      </w:r>
      <w:r>
        <w:rPr/>
        <w:t xml:space="preserve"> Syndrome of Liver and Kidney deficiency leading to hair loss, itching scaly skin, weak eyesight, vertigo, and lassitude in the loin and leg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is formula has the function of nourishing the Liver and Kidney, tonifying the Blood and eliminating Dampness and Heat.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 </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rPr/>
      </w:pPr>
      <w:r>
        <w:rPr/>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spacing w:lineRule="atLeast" w:line="480"/>
        <w:jc w:val="center"/>
        <w:rPr>
          <w:b/>
          <w:b/>
          <w:u w:val="single"/>
        </w:rPr>
      </w:pPr>
      <w:r>
        <w:rPr>
          <w:b/>
          <w:u w:val="single"/>
        </w:rPr>
        <w:t>Dr. Kang Formula - Skin-Herp</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spacing w:lineRule="atLeast" w:line="480"/>
        <w:jc w:val="center"/>
        <w:rPr>
          <w:b/>
          <w:b/>
          <w:u w:val="single"/>
        </w:rPr>
      </w:pPr>
      <w:r>
        <w:rPr>
          <w:b/>
          <w:u w:val="single"/>
        </w:rPr>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jc w:val="both"/>
        <w:rPr/>
      </w:pPr>
      <w:r>
        <w:rPr/>
        <w:t xml:space="preserve">Huang Lian - </w:t>
      </w:r>
      <w:r>
        <w:rPr>
          <w:i/>
        </w:rPr>
        <w:t>Coptis chinensis</w:t>
      </w:r>
      <w:r>
        <w:rPr/>
        <w:t xml:space="preserve"> Rhizome</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jc w:val="both"/>
        <w:rPr/>
      </w:pPr>
      <w:r>
        <w:rPr/>
        <w:t xml:space="preserve">Sheng Di Huang - </w:t>
      </w:r>
      <w:r>
        <w:rPr>
          <w:i/>
        </w:rPr>
        <w:t>Rehmannia glutinosa</w:t>
      </w:r>
      <w:r>
        <w:rPr/>
        <w:t xml:space="preserve"> Radix</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jc w:val="both"/>
        <w:rPr/>
      </w:pPr>
      <w:r>
        <w:rPr/>
        <w:t xml:space="preserve">Gan Cao - </w:t>
      </w:r>
      <w:r>
        <w:rPr>
          <w:i/>
        </w:rPr>
        <w:t>Glycyrrhizae uralensis</w:t>
      </w:r>
      <w:r>
        <w:rPr/>
        <w:t xml:space="preserve"> Radix</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jc w:val="both"/>
        <w:rPr/>
      </w:pPr>
      <w:r>
        <w:rPr/>
        <w:t xml:space="preserve">Qing Dai Fen – </w:t>
      </w:r>
      <w:r>
        <w:rPr>
          <w:i/>
        </w:rPr>
        <w:t>Isatis indigotica</w:t>
      </w:r>
      <w:r>
        <w:rPr/>
        <w:t xml:space="preserve"> Folium</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jc w:val="both"/>
        <w:rPr/>
      </w:pPr>
      <w:r>
        <w:rPr/>
        <w:t xml:space="preserve">Ku Shen - </w:t>
      </w:r>
      <w:r>
        <w:rPr>
          <w:i/>
        </w:rPr>
        <w:t>Sophora flavecentis</w:t>
      </w:r>
      <w:r>
        <w:rPr/>
        <w:t xml:space="preserve"> Radix</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jc w:val="both"/>
        <w:rPr/>
      </w:pPr>
      <w:r>
        <w:rPr/>
        <w:t xml:space="preserve">Dang Shen - </w:t>
      </w:r>
      <w:r>
        <w:rPr>
          <w:i/>
        </w:rPr>
        <w:t>Codonopsis pilosula</w:t>
      </w:r>
      <w:r>
        <w:rPr/>
        <w:t xml:space="preserve"> Radix</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jc w:val="both"/>
        <w:rPr/>
      </w:pPr>
      <w:r>
        <w:rPr/>
        <w:t xml:space="preserve">Huang Bai - </w:t>
      </w:r>
      <w:r>
        <w:rPr>
          <w:i/>
        </w:rPr>
        <w:t>Phellodendron amurense</w:t>
      </w:r>
      <w:r>
        <w:rPr/>
        <w:t xml:space="preserve"> Cortex</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jc w:val="both"/>
        <w:rPr/>
      </w:pPr>
      <w:r>
        <w:rPr/>
        <w:t xml:space="preserve">Huai Niu Xi - </w:t>
      </w:r>
      <w:r>
        <w:rPr>
          <w:i/>
        </w:rPr>
        <w:t xml:space="preserve">Achyranthes bidentata </w:t>
      </w:r>
      <w:r>
        <w:rPr/>
        <w:t>Radix</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jc w:val="both"/>
        <w:rPr/>
      </w:pPr>
      <w:r>
        <w:rPr/>
        <w:t xml:space="preserve">Bai Shao - </w:t>
      </w:r>
      <w:r>
        <w:rPr>
          <w:i/>
        </w:rPr>
        <w:t>Paeonia lactiflorae</w:t>
      </w:r>
      <w:r>
        <w:rPr/>
        <w:t xml:space="preserve"> Radix</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jc w:val="both"/>
        <w:rPr/>
      </w:pPr>
      <w:r>
        <w:rPr/>
        <w:t xml:space="preserve">Shan Zhu Yu </w:t>
      </w:r>
      <w:r>
        <w:rPr>
          <w:i/>
        </w:rPr>
        <w:t xml:space="preserve"> Cornus officinalis</w:t>
      </w:r>
      <w:r>
        <w:rPr/>
        <w:t xml:space="preserve"> Fructus</w:t>
      </w:r>
    </w:p>
    <w:p>
      <w:pPr>
        <w:pStyle w:val="Normal"/>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spacing w:lineRule="atLeast" w:line="480"/>
        <w:jc w:val="both"/>
        <w:rPr/>
      </w:pPr>
      <w:r>
        <w:rPr/>
        <w:tab/>
        <w:t xml:space="preserve">To be used as a supplement to a balanced diet when treating all varieties of herpes:  oral, facial, eye tissue or genital.   </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spacing w:lineRule="atLeast" w:line="480"/>
        <w:jc w:val="both"/>
        <w:rPr/>
      </w:pPr>
      <w:r>
        <w:rPr/>
        <w:tab/>
        <w:t xml:space="preserve">The Western scientific perspective identifies two temperate virus types as the cause of herpes.  Herpes simplex virus (HSV) - 1 usually causes recurrent lesions in the mucous membranes of the mouth or lips.  As this temperate virus lives in the nervous tissue of the trigeminal nerve (Cranial Nerve V), recurrences can occur along any of the three branches of this nerve: oral cavity, facial skin and eyes.  The worst case would be lesions involving the eyes.  HSV-2 is the normal cause of genital herpes, causing lesions most often on the female's vaginal lips and male's penile skin.  Genital herpes can also be found on any skin region of the perineum.  The method of transmission in either case is direct contact.  HSV-1 is so common in the American population as to be described as ubiquitous.  It probably infects over 95% of the population. </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spacing w:lineRule="atLeast" w:line="480"/>
        <w:jc w:val="both"/>
        <w:rPr/>
      </w:pPr>
      <w:r>
        <w:rPr/>
        <w:tab/>
        <w:t xml:space="preserve">Temperate viruses inhabit the genome of the infected cell and do not destroy the host cell in the manner of a virulent virus.  Cold and flu viruses are virulent and destroy their host cell and are, therefore, self-limiting.  Temperate viruses may live forever in the host cells and emerge with clinical signs and symptoms during times of stress or low immunity.  The type of immune response that fights temperate viruses are T cytotoxic cells (T killers) that also can lyse cancer tumor cells.   A successful formula for any temperate virus would need to stimulate this kind of immunity.  </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spacing w:lineRule="atLeast" w:line="480"/>
        <w:jc w:val="both"/>
        <w:rPr/>
      </w:pPr>
      <w:r>
        <w:rPr/>
        <w:tab/>
        <w:t xml:space="preserve">The danger of recurrent HSV-1 or HSV-2 infections is that they might travel more widely with each occurrence.  Involvement of the eyes is always the worst case scenario and makes it important to treat herpes aggressively whenever it occurs. </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spacing w:lineRule="atLeast" w:line="480"/>
        <w:jc w:val="both"/>
        <w:rPr/>
      </w:pPr>
      <w:r>
        <w:rPr/>
        <w:tab/>
        <w:t xml:space="preserve">Traditional Chinese Medicine views this disease as brought on by emotional reactions such as anxiety, worry, stress, and anger.  It can also be brought on by over working to the point of exhaustion or not getting enough sleep all of which causes Lung deficiency, Spleen deficiency and Kidney Yin deficiency all of which then leads to internal heat.  Also there can be an attack of Wind Heat and Damp Heat during the deficiency of the Vital Principle.  This can lead to stagnation in skin and underlying tissues which blocks the Channels locally leading to stasis of Qi and Blood locally. </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spacing w:lineRule="atLeast" w:line="480"/>
        <w:jc w:val="both"/>
        <w:rPr/>
      </w:pPr>
      <w:r>
        <w:rPr/>
        <w:tab/>
      </w:r>
      <w:r>
        <w:rPr>
          <w:b/>
          <w:u w:val="single"/>
        </w:rPr>
        <w:t>TCM Indications</w:t>
      </w:r>
      <w:r>
        <w:rPr>
          <w:b/>
        </w:rPr>
        <w:t>:</w:t>
      </w:r>
      <w:r>
        <w:rPr/>
        <w:t xml:space="preserve"> Herpes ulcerative sores due to Wind Warm, Damp Heat and Liver deficiency and Kidney deficiency, may have fever, headache, achy joint, ulcerative sores may appear in mouth, facial skin, or genital skin, may have thirst, constipation, dark yellow urine, dizziness, backache, bitter taste in mouth, dry throat. </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spacing w:lineRule="atLeast" w:line="480"/>
        <w:jc w:val="both"/>
        <w:rPr/>
      </w:pPr>
      <w:r>
        <w:rPr/>
        <w:tab/>
      </w:r>
      <w:r>
        <w:rPr>
          <w:b/>
          <w:u w:val="single"/>
        </w:rPr>
        <w:t>Tongue</w:t>
      </w:r>
      <w:r>
        <w:rPr>
          <w:b/>
        </w:rPr>
        <w:t>:</w:t>
      </w:r>
      <w:r>
        <w:rPr/>
        <w:t xml:space="preserve">  Red tongue.</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spacing w:lineRule="atLeast" w:line="480"/>
        <w:jc w:val="both"/>
        <w:rPr/>
      </w:pPr>
      <w:r>
        <w:rPr/>
        <w:tab/>
      </w:r>
      <w:r>
        <w:rPr>
          <w:b/>
          <w:u w:val="single"/>
        </w:rPr>
        <w:t>Pulse</w:t>
      </w:r>
      <w:r>
        <w:rPr>
          <w:b/>
        </w:rPr>
        <w:t>:</w:t>
      </w:r>
      <w:r>
        <w:rPr/>
        <w:t xml:space="preserve">  Small, rapid pulse. </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spacing w:lineRule="atLeast" w:line="480"/>
        <w:jc w:val="both"/>
        <w:rPr/>
      </w:pPr>
      <w:r>
        <w:rPr/>
        <w:tab/>
        <w:t>This formula successfully addresses the factors described above.  It quickly reduces lesions, clears heat and toxins, and boosts immune response specific to this type of infection, thereby reducing the frequency of recurrences.  TCM function includes clearing Damp Heat, cooling Blood, nourishing Yin, tonifying Liver and Kidney, and detoxification.   Acute care TCM research in China shows this formula is very effective for relieving inflammation, allaying fever, increasing resistance to bacterial and viral infection, tranquilizing the mind, and restraining immunologic hypersensitivity.</w:t>
      </w:r>
    </w:p>
    <w:p>
      <w:pPr>
        <w:pStyle w:val="TextBody"/>
        <w:tabs>
          <w:tab w:val="clear" w:pos="720"/>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s>
        <w:spacing w:lineRule="atLeast" w:line="480"/>
        <w:jc w:val="both"/>
        <w:rPr/>
      </w:pPr>
      <w:r>
        <w:rPr/>
        <w:tab/>
        <w:t xml:space="preserve"> Recommended Dosage = 2 to 3 capsules, two times per day: morning and evening.   It can be taken three times per day at the beginning during the most acute phase of the infection.</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b/>
          <w:b/>
          <w:u w:val="single"/>
        </w:rPr>
      </w:pPr>
      <w:r>
        <w:rPr>
          <w:b/>
          <w:u w:val="single"/>
        </w:rPr>
        <w:t>Dr. Kang Formula - Glucose Balance</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b/>
          <w:b/>
          <w:u w:val="single"/>
        </w:rPr>
      </w:pPr>
      <w:r>
        <w:rPr>
          <w:b/>
          <w:u w:val="single"/>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Da Huang - </w:t>
      </w:r>
      <w:r>
        <w:rPr>
          <w:i/>
        </w:rPr>
        <w:t>Rheum palmatum</w:t>
      </w:r>
      <w:r>
        <w:rPr/>
        <w:t xml:space="preserve"> Rhizome</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Huang Lian - </w:t>
      </w:r>
      <w:r>
        <w:rPr>
          <w:i/>
        </w:rPr>
        <w:t>Coptis chinensis</w:t>
      </w:r>
      <w:r>
        <w:rPr/>
        <w:t xml:space="preserve"> Rhizome</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heng Di Huang - </w:t>
      </w:r>
      <w:r>
        <w:rPr>
          <w:i/>
        </w:rPr>
        <w:t>Rehmannia glutinosa</w:t>
      </w:r>
      <w:r>
        <w:rPr/>
        <w:t xml:space="preserve"> 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Dan Shen - </w:t>
      </w:r>
      <w:r>
        <w:rPr>
          <w:i/>
        </w:rPr>
        <w:t>Salvia miltiorrhiza</w:t>
      </w:r>
      <w:r>
        <w:rPr/>
        <w:t xml:space="preserve"> 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Hong Jin Tian - </w:t>
      </w:r>
      <w:r>
        <w:rPr>
          <w:i/>
        </w:rPr>
        <w:t>Rhodiole rosea</w:t>
      </w:r>
      <w:r>
        <w:rPr/>
        <w:t xml:space="preserve"> 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Yu Zhu - </w:t>
      </w:r>
      <w:r>
        <w:rPr>
          <w:i/>
        </w:rPr>
        <w:t xml:space="preserve">Polygonatum odoratum </w:t>
      </w:r>
      <w:r>
        <w:rPr/>
        <w:t xml:space="preserve"> Rhizome</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Xian He Cao - </w:t>
      </w:r>
      <w:r>
        <w:rPr>
          <w:i/>
        </w:rPr>
        <w:t>Agrimonia pilosa</w:t>
      </w:r>
      <w:r>
        <w:rPr/>
        <w:t xml:space="preserve"> Herba</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Gui Yu Jian - </w:t>
      </w:r>
      <w:r>
        <w:rPr>
          <w:i/>
        </w:rPr>
        <w:t xml:space="preserve"> Buchnera cruciata </w:t>
      </w:r>
      <w:r>
        <w:rPr/>
        <w:t>Herba</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Ku Gua - </w:t>
      </w:r>
      <w:r>
        <w:rPr>
          <w:i/>
        </w:rPr>
        <w:t>Momordica charantia</w:t>
      </w:r>
      <w:r>
        <w:rPr/>
        <w:t xml:space="preserve"> Fructu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Xia Ku Cao - </w:t>
      </w:r>
      <w:r>
        <w:rPr>
          <w:i/>
        </w:rPr>
        <w:t>Prunella vulgaris</w:t>
      </w:r>
      <w:r>
        <w:rPr/>
        <w:t xml:space="preserve"> Spica</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Huang Qi - </w:t>
      </w:r>
      <w:r>
        <w:rPr>
          <w:i/>
        </w:rPr>
        <w:t>Astragalus membranaceus</w:t>
      </w:r>
      <w:r>
        <w:rPr/>
        <w:t xml:space="preserve"> Radix</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To be used as a supplement to a balanced diet when treating diabetes mellitu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From the Western scientific perspective, diabetes mellitus is an inherited endocrine disorder characterized by a variable degree of carbohydrate intolerance and specific vascular lesions (i.e., thickening of the capillary basement membrane.)   The endocrine aspect of this disease is the lack of sufficient pancreatic insulin to take up nutrients from the blood, in particular, glucose.  The short term danger would then be a sort of tissue starvation leading to rapid fat metabolism leading to ketoacidosis and ultimately to metabolic acidosis, shock and death.   The long term dangers involve vascular lesions beginning in the lower extremities and fundus of the eye leading to tissue death, loss of sight and limb amputation.  In the short term, immediate symptoms include thirst, hunger and frequent urination.  Type I (more severe) diabetes often has juvenile onset whereas Type II (milder more manageable) forms of diabetes have an adult onset.  Some adults (and now more children) very commonly develop Type II diabetes due to obesity.  In some cases they have enough blood insulin for a normal body habitus, but insufficient insulin for an enlarged body habitus.  For these individuals weight loss and exercise would be a part of their recovery and disease management.</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 xml:space="preserve">Traditional Chinese Medicine views this disease through the terms Xiao Ke (Consuming and Thirsty) with the main pathologic reason being Original Yin deficiency.  It is made worse by an abnormal diet or overeating of sweets (or refined carbohydrates).  Another cause would be emotional disharmony and overstrain causing Yin deficiency, Dry Heat of the Lung and the Stomach.   If this disease goes untreated for too long, damage to Yang will occur as well as to Yin.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 xml:space="preserve"> This disease can be divided into three parts: upper, middle and lower Xiao.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r>
      <w:r>
        <w:rPr>
          <w:b/>
        </w:rPr>
        <w:t>[1]</w:t>
      </w:r>
      <w:r>
        <w:rPr/>
        <w:t xml:space="preserve"> The clinical appearance of upper Xiao relates to Lung Heat and Essence Deficiency and is marked by constant thirst with dry mouth and tongue.  There is an increased frequency and quantity of urination. </w:t>
      </w:r>
      <w:r>
        <w:rPr>
          <w:b/>
          <w:u w:val="single"/>
        </w:rPr>
        <w:t>Tongue</w:t>
      </w:r>
      <w:r>
        <w:rPr>
          <w:b/>
        </w:rPr>
        <w:t>:</w:t>
      </w:r>
      <w:r>
        <w:rPr/>
        <w:t xml:space="preserve"> sides and tip of tongue is red with thin fur.  </w:t>
      </w:r>
      <w:r>
        <w:rPr>
          <w:b/>
          <w:u w:val="single"/>
        </w:rPr>
        <w:t>Pulse</w:t>
      </w:r>
      <w:r>
        <w:rPr>
          <w:b/>
        </w:rPr>
        <w:t>:</w:t>
      </w:r>
      <w:r>
        <w:rPr/>
        <w:t xml:space="preserve">  Full pulse.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r>
      <w:r>
        <w:rPr>
          <w:b/>
        </w:rPr>
        <w:t>[2]</w:t>
      </w:r>
      <w:r>
        <w:rPr/>
        <w:t xml:space="preserve"> The middle Xiao involves excess Stomach Heat marked by eating large amounts of food but still feeling hungry, but individual has thin body with no weight gain and constipation.  </w:t>
      </w:r>
      <w:r>
        <w:rPr>
          <w:b/>
          <w:u w:val="single"/>
        </w:rPr>
        <w:t>Tongue</w:t>
      </w:r>
      <w:r>
        <w:rPr>
          <w:b/>
        </w:rPr>
        <w:t>:</w:t>
      </w:r>
      <w:r>
        <w:rPr/>
        <w:t xml:space="preserve"> has yellow fur.  </w:t>
      </w:r>
      <w:r>
        <w:rPr>
          <w:b/>
          <w:u w:val="single"/>
        </w:rPr>
        <w:t>Pulse</w:t>
      </w:r>
      <w:r>
        <w:rPr>
          <w:b/>
        </w:rPr>
        <w:t>:</w:t>
      </w:r>
      <w:r>
        <w:rPr/>
        <w:t xml:space="preserve">  Slippery with strong pulse.</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r>
      <w:r>
        <w:rPr>
          <w:b/>
        </w:rPr>
        <w:t>[3]</w:t>
      </w:r>
      <w:r>
        <w:rPr/>
        <w:t xml:space="preserve">  The lower Xiao involves Yin deficiency with increased quantity of urination with urine of a milky color.  The individual has dry mouth and lips.  </w:t>
      </w:r>
      <w:r>
        <w:rPr>
          <w:b/>
          <w:u w:val="single"/>
        </w:rPr>
        <w:t>Tongue</w:t>
      </w:r>
      <w:r>
        <w:rPr>
          <w:b/>
        </w:rPr>
        <w:t xml:space="preserve">:  </w:t>
      </w:r>
      <w:r>
        <w:rPr/>
        <w:t xml:space="preserve">Red tongue.  </w:t>
      </w:r>
      <w:r>
        <w:rPr>
          <w:b/>
          <w:u w:val="single"/>
        </w:rPr>
        <w:t>Pulse</w:t>
      </w:r>
      <w:r>
        <w:rPr>
          <w:b/>
        </w:rPr>
        <w:t>:</w:t>
      </w:r>
      <w:r>
        <w:rPr/>
        <w:t xml:space="preserve"> Rapid.</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r>
      <w:r>
        <w:rPr>
          <w:b/>
          <w:u w:val="single"/>
        </w:rPr>
        <w:t>TCM Indications</w:t>
      </w:r>
      <w:r>
        <w:rPr>
          <w:b/>
        </w:rPr>
        <w:t>:</w:t>
      </w:r>
      <w:r>
        <w:rPr/>
        <w:t xml:space="preserve">  Normally all three Xiao symptoms occur simultaneously with one symptom predominating at any given time.  General TCM indications include syndrome of hyperactivity of Fire due to Yin deficiency marked by high blood sugar, thirst, dry mouth and tongue, dizziness, too much urination, and constipation. </w:t>
      </w:r>
      <w:r>
        <w:rPr>
          <w:b/>
          <w:u w:val="single"/>
        </w:rPr>
        <w:t>Tongue</w:t>
      </w:r>
      <w:r>
        <w:rPr>
          <w:b/>
        </w:rPr>
        <w:t xml:space="preserve">: </w:t>
      </w:r>
      <w:r>
        <w:rPr/>
        <w:t xml:space="preserve"> Reddened tongue with reduced saliva.   </w:t>
      </w:r>
      <w:r>
        <w:rPr>
          <w:b/>
          <w:u w:val="single"/>
        </w:rPr>
        <w:t>Pulse</w:t>
      </w:r>
      <w:r>
        <w:rPr>
          <w:b/>
        </w:rPr>
        <w:t>:</w:t>
      </w:r>
      <w:r>
        <w:rPr/>
        <w:t xml:space="preserve"> thready and feeble or taut pulse.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 xml:space="preserve">This formula's goal is to improve uptake of nutrients in the presence of limited insulin, to stimulate the body to produce insulin more efficiently, and to improve circulation and oxygenation in the peripheral tissues (fundus of the eye and extremities).  It's TCM function is to nourish the Yin and Moist Essence, promote Blood circulation, remove Blood stasis, clear the Heat and tonify the Qi.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pPr>
      <w:r>
        <w:rPr/>
        <w:tab/>
        <w:t xml:space="preserve"> Recommended Dosage = 2 to 3 capsules, two times per day: morning and evening. </w:t>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t>Dr. Kang Formula - Male Func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Ren Shen - </w:t>
      </w:r>
      <w:r>
        <w:rPr>
          <w:i/>
        </w:rPr>
        <w:t xml:space="preserve"> Panax ginseng </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Lu Rong - </w:t>
      </w:r>
      <w:r>
        <w:rPr>
          <w:i/>
        </w:rPr>
        <w:t>Cervis elaphus</w:t>
      </w:r>
      <w:r>
        <w:rPr/>
        <w:t xml:space="preserve"> Cornu</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ou Di Huang - </w:t>
      </w:r>
      <w:r>
        <w:rPr>
          <w:i/>
        </w:rPr>
        <w:t>Rehmannia glutinosa</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e Chuan Zi - </w:t>
      </w:r>
      <w:r>
        <w:rPr>
          <w:i/>
        </w:rPr>
        <w:t>Cnidium monnieri</w:t>
      </w:r>
      <w:r>
        <w:rPr/>
        <w:t xml:space="preserve"> Sem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Dang Gui -  </w:t>
      </w:r>
      <w:r>
        <w:rPr>
          <w:i/>
        </w:rPr>
        <w:t xml:space="preserve">Angelica sinensis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Xiao Hui Xiang - </w:t>
      </w:r>
      <w:r>
        <w:rPr>
          <w:i/>
        </w:rPr>
        <w:t>Foeniculum vulgare</w:t>
      </w:r>
      <w:r>
        <w:rPr/>
        <w:t xml:space="preserve"> 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Mai Men Dong - </w:t>
      </w:r>
      <w:r>
        <w:rPr>
          <w:i/>
        </w:rPr>
        <w:t xml:space="preserve">Ophiopogonis japonicum </w:t>
      </w:r>
      <w:r>
        <w:rPr/>
        <w:t>Tube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in Yang Huo - </w:t>
      </w:r>
      <w:r>
        <w:rPr>
          <w:i/>
        </w:rPr>
        <w:t>Epimedium grandiflorum</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Jin Yin Hua - </w:t>
      </w:r>
      <w:r>
        <w:rPr>
          <w:i/>
        </w:rPr>
        <w:t>Lonicera japonica</w:t>
      </w:r>
      <w:r>
        <w:rPr/>
        <w:t xml:space="preserve"> Flo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when treating male impotenc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Western scientific perspective sexual arousal disorder or impotence is described as the inability to attain or sustain an erection sufficiently for normal coitus.   Sexual arousal and coitus is virtually the only area of parasympathetic (erection) and sympathetic (climax) cooperation within a single behavior in the human.  Therefore, it can be seen that nearly all of primary penile dysfunction and over half of secondary penile dysfunction arises from psychological causes: lack of self-esteem, fear or sense of defeat.  Some physical causes (aside from direct injury to the testes) may be injury to the heart, hypopituitarism, hypothyroidism, drug &amp; alcohol use, and diabetes mellitu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raditional Chinese Medicine views this dysfunction broadly as Kidney Qi deficiency (both Kidney Yin and Kidney Yang deficiency).  There can also be Heart and Spleen deficiency, Liver stagnation and downward flow of Damp and Heat causing impotence, ejaculation praecox, and disturbance of food intak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w:t>
      </w:r>
      <w:r>
        <w:rPr>
          <w:b/>
        </w:rPr>
        <w:t>:</w:t>
      </w:r>
      <w:r>
        <w:rPr/>
        <w:t xml:space="preserve"> Insufficiency of Kidney Yin, Kidney Yang and Qi marked by backache, weakness of leg and feet, feeling cold, easy to fatigue, dizziness, tinnitus, impotence, ejaculation praecox, and low sperm count.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Pale colo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Soft puls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is formula successfully addresses the factors described above by providing a strong tonification of Kidney, Heart and Spleen Qi and by calming the emotions and improving mood.  This formula warms the Kidney, strengthens the Yang, nourishes the Yin, as stated tonifies Kidney Qi, Heart Qi, and Spleen Qi, softens the Liver, and clears the Damp Heat.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Recommended Dosage = 2 to 3 capsules, two times per day: morning and evening. </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t>Dr. Kang Formula - Easy Stool</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ng Gui - </w:t>
      </w:r>
      <w:r>
        <w:rPr>
          <w:i/>
        </w:rPr>
        <w:t>Angelica sinensi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ang Qin - </w:t>
      </w:r>
      <w:r>
        <w:rPr>
          <w:i/>
        </w:rPr>
        <w:t xml:space="preserve">Scutelaria baicalensis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eng Ma - </w:t>
      </w:r>
      <w:r>
        <w:rPr>
          <w:i/>
        </w:rPr>
        <w:t xml:space="preserve">Cimicifuga dihurica </w:t>
      </w:r>
      <w:r>
        <w:rPr/>
        <w:t xml:space="preserve">Radix, var. of </w:t>
      </w:r>
      <w:r>
        <w:rPr>
          <w:i/>
        </w:rPr>
        <w:t>Actaea dahuric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hai Hu - </w:t>
      </w:r>
      <w:r>
        <w:rPr>
          <w:i/>
        </w:rPr>
        <w:t>Bupleurum chinense</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hun Gen Pi - </w:t>
      </w:r>
      <w:r>
        <w:rPr>
          <w:i/>
        </w:rPr>
        <w:t xml:space="preserve">Ailanthus altissima </w:t>
      </w:r>
      <w:r>
        <w:rPr/>
        <w:t>Corte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Gan Cao - </w:t>
      </w:r>
      <w:r>
        <w:rPr>
          <w:i/>
        </w:rPr>
        <w:t>Glycyrrhizae uralensis</w:t>
      </w:r>
      <w:r>
        <w:rPr/>
        <w:t xml:space="preserve"> Radi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when treating hemorrhoid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Western scientific perspective describes hemorrhoids or piles as varicosities of hemorrhoidal plexus veins complicated by inflammation, thrombosis and bleeding.  Under the anal and rectal mucosas, a number of veins act as collateral connections between the portal and the systemic venous systems.  These hemorrhoidal veins lack valves so that increases in intra-abdominal pressure can readily bring about varicosities and other venous injuries.  Symptoms include bleeding following defecation, protrusion of the veins and pain.  One can observe external hemorrhoids as purplish masses covered with skin that become more prominent when the patient strains during defecation.  Internal hemorrhoids are multiple, soft, purple, irregularly shaped masses covered by a thin rectal mucous membrane which may be ulcerated and bleeding as the principal sign or symptom.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raditional Chinese Medicine sees this dysfunction arising in part from weakness of Zang and Fu (viscera) and attack of Wind Damp.  Febrile toxins dormant in the body cause downward Qi and Blood movement and then accumulation and stagnation of Qi and Blood in the anus.  Then internal Dry Heat moves downward to the Large Intestine.   This dysfunction also arises in part from an irregular diet made worse by fried, hot-spicy food, lack of fruits and vegetable to provide dietary fiber.  Other causative factors include sitting too much, carrying too much weight, and walking for too long a distance all of which can lead to Qi and Blood stagnation in the anu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s</w:t>
      </w:r>
      <w:r>
        <w:rPr>
          <w:b/>
        </w:rPr>
        <w:t>:</w:t>
      </w:r>
      <w:r>
        <w:rPr/>
        <w:t xml:space="preserve">  Syndrome of excess Heat and Toxicity with Middle Qi collapse of Middle Warmer energy marked by constipation, very painful anal area, hemorrhoidal swelling, hemorrhoidal bleeding, internal hemorrhoidal prolapse, and itching.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Yellow fu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Bowstring puls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is formula successfully addresses the causative factors described above by clearing heat and detoxification to remove Qi and Blood stagnation.  The formula also has an astringent action as it increases circulation.  The formula lifts up the Middle Warmer energy.  It also reduces irritation and itching as a result of the above actions.  </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t>Dr. Kang Formula – Blood Pressur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u Zhong - </w:t>
      </w:r>
      <w:r>
        <w:rPr>
          <w:i/>
        </w:rPr>
        <w:t>Eucommia ulmoides</w:t>
      </w:r>
      <w:r>
        <w:rPr/>
        <w:t xml:space="preserve"> Corte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Luo Bu Ma - </w:t>
      </w:r>
      <w:r>
        <w:rPr>
          <w:i/>
        </w:rPr>
        <w:t>Apocynum venetum</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Ze Xie -  </w:t>
      </w:r>
      <w:r>
        <w:rPr>
          <w:i/>
        </w:rPr>
        <w:t>Alisma plantago-aquatica</w:t>
      </w:r>
      <w:r>
        <w:rPr/>
        <w:t xml:space="preserve"> Rhizom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ai Niu Xi - </w:t>
      </w:r>
      <w:r>
        <w:rPr>
          <w:i/>
        </w:rPr>
        <w:t>Achyranthes bidentata</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u Hua - </w:t>
      </w:r>
      <w:r>
        <w:rPr>
          <w:i/>
        </w:rPr>
        <w:t xml:space="preserve">Chrysanthemum morifolium </w:t>
      </w:r>
      <w:r>
        <w:rPr/>
        <w:t>Flo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o be used as a supplement to a balanced diet when treating hypertens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Western scientific perspective notes increased blood pressure arising in a primary sense as initially having no pathological changes early on but ultimately proceeds to arteriolar sclerosis.   It is a disorder of unknown etiology but certain factors clearly play a role: family heredity, obesity, and dietary sodium intake.  Diagnosis is likely if the diastolic pressure rises even occasionally to &gt; 95 mm Hg.  The Merck Diagnostic Manual suggests 3 BP readings in equal to or greater than 140/90 mm Hg.  Diagnosis increases in probability the more often this value is exceeded and when other factors (causing high readings) can be excluded such as arteriosclerosis, strong emotions or physiologic factor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According to Traditional Chinese Medicine this dysfunction belongs to Liver Yang, "Vertigo", "Stricken by Wind" with pathological changes in the Liver and Kidney.  It begins with either Yang excess or with Yin deficiency and gradually becomes both Yang excess and Yin deficiency or becomes both Yang and Yin deficiency.  Upward flaming of the Cardiac Fire or disharmony of the Chong and Ren Channels also can create disorders of Liver and Kidney with respect to Yin-Yang balanc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s</w:t>
      </w:r>
      <w:r>
        <w:rPr>
          <w:b/>
        </w:rPr>
        <w:t>:</w:t>
      </w:r>
      <w:r>
        <w:rPr/>
        <w:t xml:space="preserve">  Wind syndrome caused by hyperactivity of Liver Yang marked by headache, vertigo, tinnitus, blurring of vision, involuntary limb movements, and insomnia.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Red tongu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Bowstring and rapid puls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is formula successfully addresses all kinds of primary hypertension and address all the TCM causative factors described above.   It works to calm the Wind, soften the Liver, nourish the Yin, cause the upward Fire to move downward, and excrete the Damp.   Modern acute care clinical research in China shows that this formula has the effect of tranquilizing the mind, relieving spasms, dilating blood vessels, lowing high blood pressure, inducing diuresis and promoting blood circulatio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 </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t>Dr. Kang Formula - Chemo/Rad  Suppor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un Zhi - </w:t>
      </w:r>
      <w:r>
        <w:rPr>
          <w:i/>
        </w:rPr>
        <w:t>Polysticeus unicolo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Zhu Ling - </w:t>
      </w:r>
      <w:r>
        <w:rPr>
          <w:i/>
        </w:rPr>
        <w:t>Grifola umbellatum</w:t>
      </w:r>
      <w:r>
        <w:rPr/>
        <w:t xml:space="preserve"> Sclerotiu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Xian He Cao - </w:t>
      </w:r>
      <w:r>
        <w:rPr>
          <w:i/>
        </w:rPr>
        <w:t>Agrimonia pilosa</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Nu Zhen Zi - </w:t>
      </w:r>
      <w:r>
        <w:rPr>
          <w:i/>
        </w:rPr>
        <w:t>Ligustrum lucidum</w:t>
      </w:r>
      <w:r>
        <w:rPr/>
        <w:t xml:space="preserve"> Fructu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o be used as a supplement to a balanced diet to counteract the side effects of cancer chemotherapy and radiation therapy treatment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Western scientific treatments of choice for cancer include surgery, chemotherapy and radiation. The side-effects of chemotherapy and radiation include extreme fatigue, loss of appetite, nausea and vomiting.   This formula in part targets these side effects and helps the patient endure the treatment as well as recover from the side-effects as quickly as possibl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A second aspect of this formula addresses the immune system.  From the Western scientific perspective the part of the immune system that targets cancer includes the activation of T cytotoxic cells (T killer cells).  These cells are activated by the immune system and have receptors specific for cancer cells.  Once activated T cytotoxic cells lyse tumor cells as well as individual cancer cells that have metastasized from the main tumor.  This formula supports and invigorates this aspect of the immune system.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he Traditional Chinese Medicine orientation is to both protect against and to treat the side effects of chemotherapy and radiation therapy both during and after therapy.  Experience with this type of therapy shows that the side effects arise from Liver and Kidney deficiency marked by weakness of both Qi and Yin.  The Spleen loses its normal transporting function.  Finally Heat and Toxins attack the bod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s</w:t>
      </w:r>
      <w:r>
        <w:rPr>
          <w:b/>
        </w:rPr>
        <w:t>:</w:t>
      </w:r>
      <w:r>
        <w:rPr/>
        <w:t xml:space="preserve"> Toxic side effects from chemotherapy and radiation therapy marked by fatigue, dizziness, thirst, nausea, vomiting and loss of appetit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This TCM formula functions to tonify Qi and Blood, nourish Yin, strengthen the Spleen, and cleanse the Toxin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Acute care clinical TCM research in China shows that this formula can increase white blood cell count, reduce the adverse gastrointestinal reactions to chemotherapy and radiation therapy, and stimulate the immune system.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 </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t>Dr. Kang Formula - OncoTe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Xian He Cao - </w:t>
      </w:r>
      <w:r>
        <w:rPr>
          <w:i/>
        </w:rPr>
        <w:t>Agrimonia pilosa</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n Zhi Lian - </w:t>
      </w:r>
      <w:r>
        <w:rPr>
          <w:i/>
        </w:rPr>
        <w:t xml:space="preserve">Scutellaria barbata </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Hua She She Cao - </w:t>
      </w:r>
      <w:r>
        <w:rPr>
          <w:i/>
        </w:rPr>
        <w:t xml:space="preserve">Heydyotidis diffusa </w:t>
      </w:r>
      <w:r>
        <w:rPr/>
        <w:t>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Zhu - </w:t>
      </w:r>
      <w:r>
        <w:rPr>
          <w:i/>
        </w:rPr>
        <w:t xml:space="preserve">Atractylodes macrocephala </w:t>
      </w:r>
      <w:r>
        <w:rPr/>
        <w:t>Rhizom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Mao Teng - </w:t>
      </w:r>
      <w:r>
        <w:rPr>
          <w:i/>
        </w:rPr>
        <w:t>Solanum lyratu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un Zhi - </w:t>
      </w:r>
      <w:r>
        <w:rPr>
          <w:i/>
        </w:rPr>
        <w:t>Polysticeus unicolo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Fu Ling - </w:t>
      </w:r>
      <w:r>
        <w:rPr>
          <w:i/>
        </w:rPr>
        <w:t>Poria cocos</w:t>
      </w:r>
      <w:r>
        <w:rPr/>
        <w:t xml:space="preserve"> Sclerotium, var. of </w:t>
      </w:r>
      <w:r>
        <w:rPr>
          <w:i/>
        </w:rPr>
        <w:t>Wolfiporia coco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Nu Zhen Zi - </w:t>
      </w:r>
      <w:r>
        <w:rPr>
          <w:i/>
        </w:rPr>
        <w:t>Ligustrum lucidum</w:t>
      </w:r>
      <w:r>
        <w:rPr/>
        <w:t xml:space="preserve"> 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Wang Bu Liu Xian - </w:t>
      </w:r>
      <w:r>
        <w:rPr>
          <w:i/>
        </w:rPr>
        <w:t xml:space="preserve">Vaccaria segetalis </w:t>
      </w:r>
      <w:r>
        <w:rPr/>
        <w:t>Sem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iao Gu Lan - </w:t>
      </w:r>
      <w:r>
        <w:rPr>
          <w:i/>
        </w:rPr>
        <w:t>Gynostemma pentaphyllum</w:t>
      </w:r>
      <w:r>
        <w:rPr/>
        <w:t xml:space="preserve"> Herb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o be used as a supplement to a balanced diet when treating cancerous tumor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Western perspective on cancer notes that a tissue first becomes </w:t>
      </w:r>
      <w:r>
        <w:rPr>
          <w:i/>
        </w:rPr>
        <w:t>transformed</w:t>
      </w:r>
      <w:r>
        <w:rPr/>
        <w:t xml:space="preserve"> due to some irritation, carcinogen or genetic predisposition.  A transformed cell has more of its genome (its DNA) in the active state, open for transcription.  The second step is </w:t>
      </w:r>
      <w:r>
        <w:rPr>
          <w:i/>
        </w:rPr>
        <w:t>malignancy</w:t>
      </w:r>
      <w:r>
        <w:rPr/>
        <w:t xml:space="preserve"> wherein a transformed cell enters uncontrolled growth and replication cycles due to turned-on fetal growth genes called oncogenes.  Normally the human body's immune system can recognize cells in this malignant state because they produce fetal proteins that are immunogenic.   Lymphocytes called T cytotoxic cells become activated and track down and lyse malignant cells.  Given a normal immune system and a healthy lifestyle, most people can defeat the limited number of malignant cells that form over a lifetime.  Some people are more at risk if, for example, they are tobacco smokers or contact carcinogenic chemical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One aspect of this formula addresses the immune system.  Once activated, the T cytotoxic cells lyse tumor cells as well as individual cancer cells that have metastasized from the main tumor.  Note that some of the ingredients in this formula directly act upon the cancer while some ingredients stimulate the immune system and keep the body strong and resilient during treatment.   This is an acute care formula used by Dr. Kang successfully in the hospital setting in China as well as with patients in his own clinic.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According to Traditional Chinese Medicine cancer arises in part from carcinogenic agents disturbing the Primordial Qi.  Additional causes may be emotional Tan Yin (phlegm and excessive fluid, stagnant Blood, and weakness of Yuan Qi (the Primordial Principl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s</w:t>
      </w:r>
      <w:r>
        <w:rPr>
          <w:b/>
        </w:rPr>
        <w:t>:</w:t>
      </w:r>
      <w:r>
        <w:rPr/>
        <w:t xml:space="preserve">  Endogenous stagnation of pathogenic Toxic Heat marked by emaciation, fatigue, restlessness, pain, and lack of appetit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Red tongue with greasy fu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Small bowstring puls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  The dosage can be variable.  Use three times per day if the patient is strong.  Use half the amount if the patient is weak.</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sz w:val="16"/>
          <w:u w:val="single"/>
        </w:rPr>
      </w:pPr>
      <w:r>
        <w:rPr>
          <w:sz w:val="16"/>
        </w:rPr>
        <w:t>__________________________________________________________________________</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t>Dr. Kang Formula - The Back</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u Zhong - </w:t>
      </w:r>
      <w:r>
        <w:rPr>
          <w:i/>
        </w:rPr>
        <w:t>Eucommia ulmoides</w:t>
      </w:r>
      <w:r>
        <w:rPr/>
        <w:t xml:space="preserve"> Corte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ng Gui - </w:t>
      </w:r>
      <w:r>
        <w:rPr>
          <w:i/>
        </w:rPr>
        <w:t xml:space="preserve">Angelica sinensis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u Gu Zhi - </w:t>
      </w:r>
      <w:r>
        <w:rPr>
          <w:i/>
        </w:rPr>
        <w:t>Psoralea coryfolia</w:t>
      </w:r>
      <w:r>
        <w:rPr/>
        <w:t xml:space="preserve"> Fructus, var. of </w:t>
      </w:r>
      <w:r>
        <w:rPr>
          <w:i/>
        </w:rPr>
        <w:t>Cullen corylifoliu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Xu Duan - </w:t>
      </w:r>
      <w:r>
        <w:rPr>
          <w:i/>
        </w:rPr>
        <w:t>Dpsacus asper</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Tian Qi – </w:t>
      </w:r>
      <w:r>
        <w:rPr>
          <w:i/>
        </w:rPr>
        <w:t xml:space="preserve">Panax pseudoginseng </w:t>
      </w:r>
      <w:r>
        <w:rPr/>
        <w:t xml:space="preserve">Wall var. </w:t>
      </w:r>
      <w:r>
        <w:rPr>
          <w:i/>
        </w:rPr>
        <w:t>notoginseng</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huan Niu Xi – </w:t>
      </w:r>
      <w:r>
        <w:rPr>
          <w:i/>
        </w:rPr>
        <w:t>Cyathuyla officinali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u Huo - </w:t>
      </w:r>
      <w:r>
        <w:rPr>
          <w:i/>
        </w:rPr>
        <w:t xml:space="preserve">Angelica pubescens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Mo Yao – Myrrh – </w:t>
      </w:r>
      <w:r>
        <w:rPr>
          <w:i/>
        </w:rPr>
        <w:t>Commiphora myrrha</w:t>
      </w:r>
      <w:r>
        <w:rPr/>
        <w:t xml:space="preserve"> Resi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Gan Cao – </w:t>
      </w:r>
      <w:r>
        <w:rPr>
          <w:i/>
        </w:rPr>
        <w:t>Glyc yrrhizae uralensis</w:t>
      </w:r>
      <w:r>
        <w:rPr/>
        <w:t xml:space="preserve"> Radi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o be used as a supplement to a balanced diet when treating back pai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Western perspective on back pain most often occurs at the lumbar, lumbosacral or sacroiliac regions of the back.  It may also be accompanied by pain radiating to the legs along the sciatic nerve distribution.   The view is that acute back pain with sudden onset is due to traumatic or overuse injury.  Chronic back pain is more likely due to structural inadequacy or intervertebral disc abnormality.   Sciatica has been associated in more than half of reported cases to be a result of outlet syndrome wherein the lateral rotator muscles of the hip joint impinge on the sciatic nerve as it emerges from the sciatic forame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According to Traditional Chinese Medicine back pain arises from an attack by Wind accompanied by Cold and/or Damp stagnation in the muscles and fascia which in turn leads to blocked Channels.  This scenario then causes muscle spasm as well as dysfunction of Qi and Blood movement.  Kidney deficiency can also lead to back pain and makes it easier for the above conditions to occur.   So the internal and external pathogenic causes can potentiate each other to bring about back pai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s</w:t>
      </w:r>
      <w:r>
        <w:rPr>
          <w:b/>
        </w:rPr>
        <w:t>:</w:t>
      </w:r>
      <w:r>
        <w:rPr/>
        <w:t xml:space="preserve">  Back pain with Kidney deficiency marked by Cold and pain in the loins and knees, limited movement, soreness with weakness or numbness of joints, preference for warmth and aversion to cold.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Pale tongue and white fu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Deep and weak puls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Acute care clinical TCM research in China shows that this formula strengthens the body's immune resistance, relieves pain, relieves muscle spasms, promotes circulation and relieves inflammatio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 </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t>Dr. Kang Formula - Slow GI</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 Huang - </w:t>
      </w:r>
      <w:r>
        <w:rPr>
          <w:i/>
        </w:rPr>
        <w:t xml:space="preserve">Rheum  palmatum </w:t>
      </w:r>
      <w:r>
        <w:rPr/>
        <w:t>Rhizom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e Shou Wu - </w:t>
      </w:r>
      <w:r>
        <w:rPr>
          <w:i/>
        </w:rPr>
        <w:t>Polygonum multiflorum</w:t>
      </w:r>
      <w:r>
        <w:rPr/>
        <w:t xml:space="preserve"> Radix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Zhi Shi - </w:t>
      </w:r>
      <w:r>
        <w:rPr>
          <w:i/>
        </w:rPr>
        <w:t xml:space="preserve">Citrus x aurantium </w:t>
      </w:r>
      <w:r>
        <w:rPr/>
        <w:t>Fructus Immatur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ou Po - </w:t>
      </w:r>
      <w:r>
        <w:rPr>
          <w:i/>
        </w:rPr>
        <w:t>Magnolia officinalis</w:t>
      </w:r>
      <w:r>
        <w:rPr/>
        <w:t xml:space="preserve"> Corte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o be used as a supplement to a balanced diet when treating constipatio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he Western perspective fecal impaction causing or arising from constipation is common in bedridden or wheelchair patients due to reduced GI motility arising from lack of physical activity.  Chronic constipation is common in individuals who lack exercise; who have a diet low in fiber and high in concentrated, processed foods; who are elderly and have decreases in intrinsic colonic reflexes; and who may be using constipating medications.   Changes in bowel habits may also cause infrequent or hard stool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According to Traditional Chinese Medicine, constipation arises from imbalances relating to the Lung, Spleen and Kidney.  First, the Lung is related to the Large Intestine by way of a Superior/Interior relationship.   Lung Heat and Dryness can move down into the Large Intestine causing the Large Intestine to lose its transporting function resulting in constipation.  Second, the Spleen has the function of transporting, distributing and transforming Nutrients and promoting Water metabolism.   Spleen disorders can result in constipation.  Third, the Kidney stores the Essence of life both congenital and acquired.   When the Kidney's Essence has become too consumed, this can lead to constipation.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s</w:t>
      </w:r>
      <w:r>
        <w:rPr>
          <w:b/>
        </w:rPr>
        <w:t>:</w:t>
      </w:r>
      <w:r>
        <w:rPr/>
        <w:t xml:space="preserve">  Syndrome of constipation due to Large Intestine Dryness manifesting as dry stool; also constipation due to dehydration after febrile disease; in addition, chronic constipation with feeling of fullness in the abdom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Red tongue with yellow fu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Bowstri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Acute care clinical TCM research in China shows this formula has the function of relieving inflammation, promoting blood circulation of the intestine, stimulates intestinal peristalsis, moistens the intestine and softens the stool.</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 </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t>Dr. Kang Formula - Quality of Lif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ong Jin Tian - </w:t>
      </w:r>
      <w:r>
        <w:rPr>
          <w:i/>
        </w:rPr>
        <w:t>Rhodiole rosea</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uang Qi - </w:t>
      </w:r>
      <w:r>
        <w:rPr>
          <w:i/>
        </w:rPr>
        <w:t>Astragalus membranaceus</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an Zhu Yu - </w:t>
      </w:r>
      <w:r>
        <w:rPr>
          <w:i/>
        </w:rPr>
        <w:t>Cornus officinalis</w:t>
      </w:r>
      <w:r>
        <w:rPr/>
        <w:t xml:space="preserve"> 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e Shou Wu - </w:t>
      </w:r>
      <w:r>
        <w:rPr>
          <w:i/>
        </w:rPr>
        <w:t>Polygonum multiflorum</w:t>
      </w:r>
      <w:r>
        <w:rPr/>
        <w:t xml:space="preserve"> Radix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iao Gu Lan - </w:t>
      </w:r>
      <w:r>
        <w:rPr>
          <w:i/>
        </w:rPr>
        <w:t>Gynostemma pentaphyllum</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in Yang Huo - </w:t>
      </w:r>
      <w:r>
        <w:rPr>
          <w:i/>
        </w:rPr>
        <w:t>Epimedium grandiflorum</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Lu Rong - </w:t>
      </w:r>
      <w:r>
        <w:rPr>
          <w:i/>
        </w:rPr>
        <w:t xml:space="preserve">Cervi colla </w:t>
      </w:r>
      <w:r>
        <w:rPr/>
        <w:t>Cornu</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ou Di Huang - </w:t>
      </w:r>
      <w:r>
        <w:rPr>
          <w:i/>
        </w:rPr>
        <w:t>Rehmannia glutinosa</w:t>
      </w:r>
      <w:r>
        <w:rPr/>
        <w:t xml:space="preserve"> Radix (cooked)</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Gou Qi Zi - </w:t>
      </w:r>
      <w:r>
        <w:rPr>
          <w:i/>
        </w:rPr>
        <w:t xml:space="preserve">Lycium barbarum </w:t>
      </w:r>
      <w:r>
        <w:rPr/>
        <w:t>Fructu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Rou Cong Rong - </w:t>
      </w:r>
      <w:r>
        <w:rPr>
          <w:i/>
        </w:rPr>
        <w:t>Cistanches deserticola</w:t>
      </w:r>
      <w:r>
        <w:rPr/>
        <w:t xml:space="preserve"> Herb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o be used as a supplement to a balanced diet when trying to bring about longevity and improve the quality of life in an otherwise normal individual.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From the Western perspective the beginning of aging is noted as a decline in physical  performance and integrity of tissue structure beginning just after the peak of maturity.  The decline of aging may proceed quickly or slowly depending on the degree of balance in the lifestyle.  Mental lucidity and emotional development may increase despite the physical decline. The causes of mental decline and senility at the end of life are still unclear in Western science.  Also, there is no clear strategy or protocol for increasing vitality or slowing the aging proces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According to Traditional Chinese Medicine, the decline of bodily vitality is due to the deficiency of the Vital Essence and Qi deficiency of the Five Solid Organs and Six Hollow Organs resulting eventually at the end of life  in senility.  Also there are pathologic changes that occur in Organ Qi and Blood Qi caused by emotional disturbances, improper diet, fatigue, excessive sexual activities and so on.  An additional cause of aging would be due to a period of long serious illness or becoming sick very often and not completely recovering.  The pathogenic factors of the sickness affect the Organs and cause Primordial Qi weaknes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s</w:t>
      </w:r>
      <w:r>
        <w:rPr>
          <w:b/>
        </w:rPr>
        <w:t>:</w:t>
      </w:r>
      <w:r>
        <w:rPr/>
        <w:t xml:space="preserve">  Weakness and lassitude of extremities, general debility, shortness of breath, disinclination to engage in activities, graying hair, decreased sexual energy, and dry wrinkled ski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Pale tongue with thin fu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Soft and small puls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is formula is very balanced in all of its dimensions and can, therefore, be taken regularly by people from middle age through to very old ag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 </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t>Dr. Kang Formula – Die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iao Gu Lan - </w:t>
      </w:r>
      <w:r>
        <w:rPr>
          <w:i/>
        </w:rPr>
        <w:t>Gynostemma pentaphyllum</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Da Huang – </w:t>
      </w:r>
      <w:r>
        <w:rPr>
          <w:i/>
        </w:rPr>
        <w:t xml:space="preserve">Rheum palmatum </w:t>
      </w:r>
      <w:r>
        <w:rPr/>
        <w:t>Rhizom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Lu Hui - </w:t>
      </w:r>
      <w:r>
        <w:rPr>
          <w:i/>
        </w:rPr>
        <w:t>Aloe barbadensis</w:t>
      </w:r>
      <w:r>
        <w:rPr/>
        <w:t xml:space="preserve"> or </w:t>
      </w:r>
      <w:r>
        <w:rPr>
          <w:i/>
        </w:rPr>
        <w:t xml:space="preserve"> Aloe fero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Sha Ji - </w:t>
      </w:r>
      <w:r>
        <w:rPr>
          <w:i/>
        </w:rPr>
        <w:t>Hippophae rhamnoides</w:t>
      </w:r>
      <w:r>
        <w:rPr/>
        <w:t xml:space="preserve"> Frui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o be used as a supplement to a balanced diet when trying to bring about a reduction in the percentage of body fat.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From the Western perspective the problem of obesity in our country has to do with decreasing physical activity combined with increasing availability of fast foods and especially processed foods that lack fiber and are high in calorie density.   This lifestyle can lead to a more rapid decline in metabolic rate over time than would have otherwise been experienced with a more active lifestyle and with a diet richer in fresh fruits, cooked vegetables and whole unmilled grains.  Many diseases in first world countries such as heart disease, stroke and intestinal cancer are predisposed by its sedentary lifestyle and its diet of refined food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According to Traditional Chinese Medicine, the increase in percent body fat has to do with an unbalanced diet which causes an imbalance in the Spleen and Stomach with the pathogenic cause being an accumulation of Dampness and Phlegm.  In most cases the obese individual has more Dampness, Phlegm and Deficiency.  Therefore, the treatment principle is to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 xml:space="preserve">eliminate Dampness which has caused the Spleen to lose its transporting functions.  Spleen deficiency leads to Dampness.  Then it is the accumulated Dampness which induces the Phlegm which becomes turbid Phlegm and this leads the body to become fat.  The treatment principle must be to clean viscera for those who eat a heavy and fatty diet and also to eliminate gastrointestinal Excess Heat.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s</w:t>
      </w:r>
      <w:r>
        <w:rPr>
          <w:b/>
        </w:rPr>
        <w:t>:</w:t>
      </w:r>
      <w:r>
        <w:rPr/>
        <w:t xml:space="preserve">  Increased percent body fat with accumulations of Dampness and Phlegm in the Spleen and Stomach marked by bodily heaviness, tendency to move slowly, lower energy, easy to perspire, shortness of breath and memory los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Swollen tongue with white fu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Deep, small and soft.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 </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t>Dr. Kang Formula - Hepato-Cleans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iao Gu Lan - </w:t>
      </w:r>
      <w:r>
        <w:rPr>
          <w:i/>
        </w:rPr>
        <w:t>Gynostemma pentaphyllum</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Lu Hui - </w:t>
      </w:r>
      <w:r>
        <w:rPr>
          <w:i/>
        </w:rPr>
        <w:t>Aloe barbadensis</w:t>
      </w:r>
      <w:r>
        <w:rPr/>
        <w:t xml:space="preserve"> or </w:t>
      </w:r>
      <w:r>
        <w:rPr>
          <w:i/>
        </w:rPr>
        <w:t xml:space="preserve"> Aloe fero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Lu Dou – </w:t>
      </w:r>
      <w:r>
        <w:rPr>
          <w:i/>
        </w:rPr>
        <w:t>Vigna radiata</w:t>
      </w:r>
      <w:r>
        <w:rPr/>
        <w:t xml:space="preserve"> Sem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Jin Yin Hua - </w:t>
      </w:r>
      <w:r>
        <w:rPr>
          <w:i/>
        </w:rPr>
        <w:t xml:space="preserve">Lonicera japonica </w:t>
      </w:r>
      <w:r>
        <w:rPr/>
        <w:t>Flo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Yi Mu Cao - </w:t>
      </w:r>
      <w:r>
        <w:rPr>
          <w:i/>
        </w:rPr>
        <w:t>Leonuri japonicus</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Gan Cao - </w:t>
      </w:r>
      <w:r>
        <w:rPr>
          <w:i/>
        </w:rPr>
        <w:t>Glycyrrhizae uralensis</w:t>
      </w:r>
      <w:r>
        <w:rPr/>
        <w:t xml:space="preserve"> Radi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o be used as a supplement to a balanced diet when trying to strength liver function and eliminate toxins from the body.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rom the Western perspective liver cells and to a lesser extent kidney cells have significant amounts of smooth endoplasmic reticulum which is dedicated to metabolizing blood borne drugs or toxins, including alcohol.  Liver and kidney enlargement is common for individuals who consume large amounts of alcohol or who must take pharmaceutical medications over a prolonged period.   It should be noted that during deep sleep growth hormone released from the brain stimulates the liver to secrete somatomedins.  Somatomedins are recognized as hormones that bring about tissue growth, repair and maintenance throughout the body.  It is why growing children require more sleep than fully mature adults.  The liver's secretion of somatomedins during sleep for growth and repair of tissues is inhibited when the liver must instead metabolize drugs, alcohol and other blood borne toxins.  Overuse of alcohol leads to a hangover and general fatigue the following day for the reasons stated above.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According to Traditional Chinese Medicine, toxins may enter the body due to External Wind, Damp Heat, directly as ingested chemicals and from air pollution.  As a result of over accumulation of toxins, pathological imbalances can occur with the Liver, Lungs and Intestine.   The Liver loses its dispersing and discharging action.  The Intestine loses its ability to excrete unwanted fluid and food residues from the body.  The lung loses its clearing ac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CM Indications</w:t>
      </w:r>
      <w:r>
        <w:rPr>
          <w:b/>
        </w:rPr>
        <w:t>:</w:t>
      </w:r>
      <w:r>
        <w:rPr/>
        <w:t xml:space="preserve">  Over accumulation of toxins in the Liver, Lung and Intestine, marked by pale complexion, lassitude of the limbs, and dyspepsi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Tongue</w:t>
      </w:r>
      <w:r>
        <w:rPr>
          <w:b/>
        </w:rPr>
        <w:t>:</w:t>
      </w:r>
      <w:r>
        <w:rPr/>
        <w:t xml:space="preserve"> has whitish and greasy fu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r>
      <w:r>
        <w:rPr>
          <w:b/>
          <w:u w:val="single"/>
        </w:rPr>
        <w:t>Pulse</w:t>
      </w:r>
      <w:r>
        <w:rPr>
          <w:b/>
        </w:rPr>
        <w:t>:</w:t>
      </w:r>
      <w:r>
        <w:rPr/>
        <w:t xml:space="preserve"> Bowstring puls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 Recommended Dosage =  2 to 3 capsules, two times per day: morning and evening. </w:t>
      </w:r>
    </w:p>
    <w:p>
      <w:pPr>
        <w:pStyle w:val="TextBody"/>
        <w:pBdr>
          <w:bottom w:val="single" w:sz="6"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t>Dr. Kang Formula – Dermrash</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 xml:space="preserve">Contains Ku Shen – </w:t>
      </w:r>
      <w:r>
        <w:rPr>
          <w:i/>
        </w:rPr>
        <w:t xml:space="preserve">Sophara flavescentis </w:t>
      </w:r>
      <w:r>
        <w:rPr/>
        <w:t>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Use this cream externally on the skin to treat rashes from a variety of causes.  This formula is particularly effective for psoriasis, neurodermatitis, lichenoid dermatitis, and fungal infections that include tinea corpora (ringworm of the body), tinea pedis (ringworm of the feet – athlete’s foot), fungal infections of the hand and tinea cruris (jock itch).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Fungal infections of the skin invade the dead tissues of the skin including hair and nails with scaling borders on the feet and crotch areas. Fungal infections of the body have annular lesions that tend to clear centrally.  Psoriasis is characterized by dry, well-circumscribed, silvery, scaling papules and plaques.  It involves a gradual onset with chronic remissions and recurrences.  Neurodermatitis is a scratch dermatitis brought on by scratching and may involve underlying stress.  When fully developed, it has an outer area of brownish papules and a central area of confluent papules covered with scales.  Stress and tension tend to increase the itching.  The patient is advised to resist scratching as this brings about the dermatitis.  Lichenoid dermatitis may develop from this wherein the skin develops thickened areas of plaque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Dosage: Apply twice per day.  Use a small amount that is just enough to rub into the affected are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rPr>
          <w:b/>
          <w:b/>
          <w:u w:val="single"/>
        </w:rPr>
      </w:pPr>
      <w:r>
        <w:rPr>
          <w:b/>
          <w:u w:val="single"/>
        </w:rPr>
        <w:t>Dr. Kang Formula – Nose Drop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 xml:space="preserve">E Bu Shi Cao – </w:t>
      </w:r>
      <w:r>
        <w:rPr>
          <w:i/>
        </w:rPr>
        <w:t>Centipedae minima</w:t>
      </w:r>
      <w:r>
        <w:rPr/>
        <w:t xml:space="preserve"> aerial plus root portion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Cang Er Zi – </w:t>
      </w:r>
      <w:r>
        <w:rPr>
          <w:i/>
        </w:rPr>
        <w:t>Xanthii sibiricum</w:t>
      </w:r>
      <w:r>
        <w:rPr/>
        <w:t xml:space="preserve"> Sem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ai Zhi – </w:t>
      </w:r>
      <w:r>
        <w:rPr>
          <w:i/>
        </w:rPr>
        <w:t>Angelica dahurica</w:t>
      </w:r>
      <w:r>
        <w:rPr/>
        <w:t xml:space="preserve"> Radix</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Xin Yi Hua – </w:t>
      </w:r>
      <w:r>
        <w:rPr>
          <w:i/>
        </w:rPr>
        <w:t>Magnolia liliflora</w:t>
      </w:r>
      <w:r>
        <w:rPr/>
        <w:t xml:space="preserve"> Flo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Bo He – </w:t>
      </w:r>
      <w:r>
        <w:rPr>
          <w:i/>
        </w:rPr>
        <w:t>Mentha haplocalyx</w:t>
      </w:r>
      <w:r>
        <w:rPr/>
        <w:t xml:space="preserve"> Herb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 xml:space="preserve">Hei Zhi Ma – </w:t>
      </w:r>
      <w:r>
        <w:rPr>
          <w:i/>
        </w:rPr>
        <w:t>Sesamum indicum</w:t>
      </w:r>
      <w:r>
        <w:rPr/>
        <w:t xml:space="preserve"> Seme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is formula is to be used to soothe mucous membranes of nasal cavity when there are symptoms of sinusitis and allergic rhinitis.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ab/>
        <w:t xml:space="preserve">The function of this formula is to both soothe the mucous membranes and relieve the inflammatory action of infections and allergies at the local level.  Swelling of the nasal cavity membranes along with release of mucous and serous fluids from local glands make breathing difficult.  Itching and sneezing may also be symptoms common to allergic rhinitis.  One drop in each nostril twice per day reduces swelling and calms the inflammatory response both in infections and in allergies.  In this way an individual with the flu or allergic rhinitis can breathe properly and easily especially at night so that sleep will be undisturbed.  If applied during waking hours, the formula will make breathing easier and can mostly relieve the nasal symptoms of a cold or allergy.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both"/>
        <w:rPr/>
      </w:pPr>
      <w:r>
        <w:rPr/>
        <w:t xml:space="preserve">Dosage: Apply twice per day, one drop in each nostril.  </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Times New Roman" w:cs="Dutch"/>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widowControl/>
      <w:bidi w:val="0"/>
      <w:jc w:val="center"/>
    </w:pPr>
    <w:rPr>
      <w:rFonts w:ascii="Arial" w:hAnsi="Arial" w:eastAsia="Times New Roman" w:cs="Arial"/>
      <w:b/>
      <w:color w:val="000000"/>
      <w:sz w:val="36"/>
      <w:szCs w:val="20"/>
      <w:lang w:val="en-US" w:eastAsia="zh-CN" w:bidi="hi-IN"/>
    </w:rPr>
  </w:style>
  <w:style w:type="paragraph" w:styleId="TextBody">
    <w:name w:val="Body Text"/>
    <w:pPr>
      <w:widowControl/>
      <w:bidi w:val="0"/>
    </w:pPr>
    <w:rPr>
      <w:rFonts w:ascii="Times New Roman" w:hAnsi="Times New Roman" w:eastAsia="Times New Roman" w:cs="Times New Roman"/>
      <w:color w:val="000000"/>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eastAsia="zh-CN" w:bidi="hi-IN"/>
    </w:rPr>
  </w:style>
  <w:style w:type="paragraph" w:styleId="Bullet">
    <w:name w:val="Bullet"/>
    <w:qFormat/>
    <w:pPr>
      <w:widowControl/>
      <w:bidi w:val="0"/>
      <w:ind w:left="288" w:hanging="288"/>
    </w:pPr>
    <w:rPr>
      <w:rFonts w:ascii="Times New Roman" w:hAnsi="Times New Roman" w:eastAsia="Times New Roman" w:cs="Times New Roman"/>
      <w:color w:val="000000"/>
      <w:sz w:val="24"/>
      <w:szCs w:val="20"/>
      <w:lang w:val="en-US" w:eastAsia="zh-CN" w:bidi="hi-IN"/>
    </w:rPr>
  </w:style>
  <w:style w:type="paragraph" w:styleId="Bullet1">
    <w:name w:val="Bullet 1"/>
    <w:qFormat/>
    <w:pPr>
      <w:widowControl/>
      <w:bidi w:val="0"/>
    </w:pPr>
    <w:rPr>
      <w:rFonts w:ascii="Times New Roman" w:hAnsi="Times New Roman" w:eastAsia="Times New Roman" w:cs="Times New Roman"/>
      <w:color w:val="000000"/>
      <w:sz w:val="24"/>
      <w:szCs w:val="20"/>
      <w:lang w:val="en-US" w:eastAsia="zh-CN" w:bidi="hi-I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eastAsia="zh-CN" w:bidi="hi-IN"/>
    </w:rPr>
  </w:style>
  <w:style w:type="paragraph" w:styleId="Subhead">
    <w:name w:val="Subhead"/>
    <w:qFormat/>
    <w:pPr>
      <w:widowControl/>
      <w:bidi w:val="0"/>
    </w:pPr>
    <w:rPr>
      <w:rFonts w:ascii="Times New Roman" w:hAnsi="Times New Roman" w:eastAsia="Times New Roman" w:cs="Times New Roman"/>
      <w:b/>
      <w:i/>
      <w:color w:val="000000"/>
      <w:sz w:val="24"/>
      <w:szCs w:val="20"/>
      <w:lang w:val="en-US" w:eastAsia="zh-CN" w:bidi="hi-IN"/>
    </w:rPr>
  </w:style>
  <w:style w:type="paragraph" w:styleId="Header1">
    <w:name w:val="Header1"/>
    <w:qFormat/>
    <w:pPr>
      <w:widowControl/>
      <w:bidi w:val="0"/>
    </w:pPr>
    <w:rPr>
      <w:rFonts w:ascii="Times New Roman" w:hAnsi="Times New Roman" w:eastAsia="Times New Roman" w:cs="Times New Roman"/>
      <w:color w:val="000000"/>
      <w:sz w:val="24"/>
      <w:szCs w:val="20"/>
      <w:lang w:val="en-US" w:eastAsia="zh-CN" w:bidi="hi-IN"/>
    </w:rPr>
  </w:style>
  <w:style w:type="paragraph" w:styleId="Footer1">
    <w:name w:val="Footer1"/>
    <w:qFormat/>
    <w:pPr>
      <w:widowControl/>
      <w:bidi w:val="0"/>
    </w:pPr>
    <w:rPr>
      <w:rFonts w:ascii="Times New Roman" w:hAnsi="Times New Roman" w:eastAsia="Times New Roman" w:cs="Times New Roman"/>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6:38:00Z</dcterms:created>
  <dc:creator>Emmanuel Segmen</dc:creator>
  <dc:description/>
  <dc:language>en-US</dc:language>
  <cp:lastModifiedBy>me</cp:lastModifiedBy>
  <cp:lastPrinted>2001-02-21T16:27:00Z</cp:lastPrinted>
  <dcterms:modified xsi:type="dcterms:W3CDTF">2002-04-25T16:38:00Z</dcterms:modified>
  <cp:revision>2</cp:revision>
  <dc:subject/>
  <dc:title>Dr</dc:title>
</cp:coreProperties>
</file>